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cheda n. 39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Denominazione del trattamento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ività ricreative, promozione della cultura e dello sport ed occupazioni di suolo pubblico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Fonte normativ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D. del 18 giugno 1931, n. 773 TULPS (Testo Unico Leggi Pubblica Sicurezza), D. Lgs. 18 giugno 2000, n. 267; Leggi Regionali e Regolamenti comunali in materia, Statuto del Comune di Firenze 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Rilevanti finalità di interesse pubblico perseguite dal trattamento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rattamento di dati personali sensibili per attività ricreative o di promozione della cultura e dello sport, ovvero per l'uso di beni immobili o per l'occupazione di suolo pubblico (art.73, comma 2, lett. c) del D. Lgs. 196/03). </w:t>
      </w:r>
    </w:p>
    <w:p>
      <w:pPr>
        <w:pStyle w:val="Normal"/>
        <w:spacing w:before="280" w:after="280"/>
        <w:rPr/>
      </w:pPr>
      <w:r>
        <w:rPr/>
        <w:t>Tipi di dati trattati</w:t>
      </w:r>
    </w:p>
    <w:tbl>
      <w:tblPr>
        <w:tblW w:w="7558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3"/>
        <w:gridCol w:w="1886"/>
        <w:gridCol w:w="1886"/>
        <w:gridCol w:w="1893"/>
      </w:tblGrid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igin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razzial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etnica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zion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religios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filosofich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d'altro genere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zion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olitich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sindacali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786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0"/>
        <w:gridCol w:w="2443"/>
        <w:gridCol w:w="2443"/>
        <w:gridCol w:w="245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to di salut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| X | patologie attuali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patologie pregress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terapie in corso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relativi ai familiari del dipendent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Vita sessuale </w:t>
      </w:r>
      <w:r>
        <w:rPr>
          <w:rFonts w:cs="Times New Roman" w:ascii="Times New Roman" w:hAnsi="Times New Roman"/>
        </w:rPr>
        <w:t xml:space="preserve">| | </w:t>
      </w:r>
      <w:r>
        <w:rPr>
          <w:rFonts w:cs="Times New Roman" w:ascii="Times New Roman" w:hAnsi="Times New Roman"/>
          <w:i/>
          <w:iCs/>
        </w:rPr>
        <w:t>(soltanto in caso di eventuale rettificazione di attribuzione di sesso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Dati di carattere giudiziario</w:t>
      </w:r>
      <w:r>
        <w:rPr>
          <w:rFonts w:cs="Times New Roman" w:ascii="Times New Roman" w:hAnsi="Times New Roman"/>
        </w:rPr>
        <w:t xml:space="preserve">  (art. 4, comma 1, lett. e), D. Lgs. n. 196/2003) | |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color w:val="808080"/>
        </w:rPr>
        <w:t>Operazioni eseguit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808080"/>
        </w:rPr>
        <w:t>Trattamento "ordinario" dei dati</w:t>
      </w:r>
    </w:p>
    <w:tbl>
      <w:tblPr>
        <w:tblW w:w="9786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4"/>
        <w:gridCol w:w="3257"/>
        <w:gridCol w:w="3265"/>
      </w:tblGrid>
      <w:tr>
        <w:trPr/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lta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resso gli interessati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resso terzi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zione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in forma cartace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con modalità informatizzate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ltre operazioni pertinenti e non eccedenti rispetto alla finalità del trattamento e diverse da quelle "standard" quali la conservazione, la cancellazione, la registrazione o il blocco nei casi previsti dalla legge:| X | </w:t>
      </w:r>
      <w:r>
        <w:rPr>
          <w:rFonts w:cs="Times New Roman" w:ascii="Times New Roman" w:hAnsi="Times New Roman"/>
          <w:i/>
          <w:iCs/>
        </w:rPr>
        <w:t>interconnessioni e raffronti (come di seguito individuate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Particolari forme di elaborazione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onnessione e raffronti di dati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| X | con altri soggetti pubblici o privati: </w:t>
      </w:r>
      <w:r>
        <w:rPr>
          <w:rFonts w:cs="Times New Roman" w:ascii="Times New Roman" w:hAnsi="Times New Roman"/>
          <w:i/>
          <w:iCs/>
        </w:rPr>
        <w:t>amministrazioni certificanti ai sensi del D.P.R. n. 445/2000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Sintetica descrizione del trattamento e del flusso informativo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I dati sensibili sono desumibili dagli Statuti delle Organizzazioni ed Associazioni in quanto i dati vengono forniti direttamente dagli interessati, i quali presentano apposita richiesta, volta ad ottenere tutte le autorizzazioni e i permessi necessari allo svolgimento di manifestazioni di pubblico spettacolo, di iniziative culturali o di eventi sportivi, nel territorio del Comune. Vengono effettuate interconnessioni e raffronti con amministrazioni e gestori di pubblici servizi: tale tipo di operazioni sono finalizzate esclusivamente all'accertamento d'ufficio di stati, qualità e fatti ovvero al controllo sulle dichiarazioni sostitutive ai sensi dell'art. 43 del D.P.R. n. 445/2000.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tc350 Lt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otc350 Lt BT" w:hAnsi="Exotc350 Lt BT" w:eastAsia="Times New Roman" w:cs="Exotc350 Lt BT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7:00Z</dcterms:created>
  <dc:creator>a</dc:creator>
  <dc:description/>
  <cp:keywords/>
  <dc:language>en-US</dc:language>
  <cp:lastModifiedBy>a</cp:lastModifiedBy>
  <dcterms:modified xsi:type="dcterms:W3CDTF">2007-03-15T10:47:00Z</dcterms:modified>
  <cp:revision>1</cp:revision>
  <dc:subject/>
  <dc:title>Scheda n</dc:title>
</cp:coreProperties>
</file>