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Regolamento  per  il trattamento dei dati sensibili e giudiziari ai sensi del decreto legislativo 30 giugno 2003 n. 196 (codice in materia di protezione dei dati personali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approvato con deliberazione consiliare n. 64 del 20.12.2005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Integrazione di cui alla deliberazione di Consiglio Comunale n. 23 del 27.03.2007         </w:t>
        <w:tab/>
        <w:tab/>
        <w:t>immediatamente esecutiv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7:38:00Z</dcterms:created>
  <dc:creator> </dc:creator>
  <dc:description/>
  <cp:keywords/>
  <dc:language>en-US</dc:language>
  <cp:lastModifiedBy> </cp:lastModifiedBy>
  <dcterms:modified xsi:type="dcterms:W3CDTF">2007-04-16T07:33:00Z</dcterms:modified>
  <cp:revision>3</cp:revision>
  <dc:subject/>
  <dc:title>Regolamento  per  il trattamento dei dati sensibili e giudiziari ai sensi del decreto legislativo 30 giugno 2003 n</dc:title>
</cp:coreProperties>
</file>