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640" w:right="4" w:firstLine="720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  <w:t>ALLEGATO "C"- Individuazione e programmazione delle misure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</w:rPr>
      </w:r>
    </w:p>
    <w:tbl>
      <w:tblPr>
        <w:tblW w:w="20060" w:type="dxa"/>
        <w:jc w:val="left"/>
        <w:tblInd w:w="28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2060"/>
        <w:gridCol w:w="1940"/>
        <w:gridCol w:w="920"/>
        <w:gridCol w:w="3980"/>
        <w:gridCol w:w="4640"/>
        <w:gridCol w:w="3160"/>
        <w:gridCol w:w="1440"/>
        <w:gridCol w:w="1480"/>
      </w:tblGrid>
      <w:tr>
        <w:trPr>
          <w:trHeight w:val="343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8"/>
                <w:sz w:val="16"/>
              </w:rPr>
            </w:pPr>
            <w:r>
              <w:rPr>
                <w:b/>
                <w:color w:val="002060"/>
                <w:w w:val="98"/>
                <w:sz w:val="16"/>
              </w:rPr>
              <w:t>Valutazione</w:t>
            </w:r>
          </w:p>
        </w:tc>
        <w:tc>
          <w:tcPr>
            <w:tcW w:w="3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8"/>
                <w:sz w:val="24"/>
              </w:rPr>
            </w:r>
          </w:p>
        </w:tc>
        <w:tc>
          <w:tcPr>
            <w:tcW w:w="4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ocesso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color w:val="002060"/>
                <w:w w:val="99"/>
                <w:sz w:val="18"/>
              </w:rPr>
            </w:pPr>
            <w:r>
              <w:rPr>
                <w:b/>
                <w:color w:val="002060"/>
                <w:w w:val="99"/>
                <w:sz w:val="18"/>
              </w:rPr>
              <w:t>Catalogo dei risch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8"/>
                <w:sz w:val="16"/>
              </w:rPr>
            </w:pPr>
            <w:r>
              <w:rPr>
                <w:b/>
                <w:color w:val="002060"/>
                <w:w w:val="98"/>
                <w:sz w:val="16"/>
              </w:rPr>
              <w:t>complessiva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Motivazione della valutazione del rischio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Misure di prevenzione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ogrammazione delle misu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Responsabile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color w:val="002060"/>
                <w:w w:val="99"/>
                <w:sz w:val="18"/>
              </w:rPr>
            </w:pPr>
            <w:r>
              <w:rPr>
                <w:b/>
                <w:color w:val="002060"/>
                <w:w w:val="99"/>
                <w:sz w:val="18"/>
              </w:rPr>
              <w:t>Termine d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n.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0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incipali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16"/>
              </w:rPr>
            </w:pPr>
            <w:r>
              <w:rPr>
                <w:b/>
                <w:color w:val="002060"/>
                <w:w w:val="99"/>
                <w:sz w:val="16"/>
              </w:rPr>
              <w:t>del livello di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9"/>
                <w:sz w:val="10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8"/>
                <w:sz w:val="18"/>
              </w:rPr>
            </w:pPr>
            <w:r>
              <w:rPr>
                <w:b/>
                <w:color w:val="002060"/>
                <w:w w:val="98"/>
                <w:sz w:val="18"/>
              </w:rPr>
              <w:t>attuazione misure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attuazione</w:t>
            </w:r>
          </w:p>
        </w:tc>
      </w:tr>
      <w:tr>
        <w:trPr>
          <w:trHeight w:val="118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0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jc w:val="center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rischi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ind w:left="960" w:hanging="0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A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jc w:val="center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B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jc w:val="center"/>
              <w:rPr>
                <w:b/>
                <w:b/>
                <w:color w:val="002060"/>
                <w:w w:val="93"/>
                <w:sz w:val="16"/>
              </w:rPr>
            </w:pPr>
            <w:r>
              <w:rPr>
                <w:b/>
                <w:color w:val="002060"/>
                <w:w w:val="93"/>
                <w:sz w:val="16"/>
              </w:rPr>
              <w:t>C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ind w:left="1920" w:hanging="0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D</w:t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ind w:left="2260" w:hanging="0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E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jc w:val="center"/>
              <w:rPr>
                <w:b/>
                <w:b/>
                <w:color w:val="002060"/>
                <w:w w:val="81"/>
                <w:sz w:val="16"/>
              </w:rPr>
            </w:pPr>
            <w:r>
              <w:rPr>
                <w:b/>
                <w:color w:val="002060"/>
                <w:w w:val="81"/>
                <w:sz w:val="16"/>
              </w:rPr>
              <w:t>F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jc w:val="center"/>
              <w:rPr>
                <w:b/>
                <w:b/>
                <w:color w:val="002060"/>
                <w:w w:val="97"/>
                <w:sz w:val="16"/>
              </w:rPr>
            </w:pPr>
            <w:r>
              <w:rPr>
                <w:b/>
                <w:color w:val="002060"/>
                <w:w w:val="97"/>
                <w:sz w:val="16"/>
              </w:rPr>
              <w:t>G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jc w:val="center"/>
              <w:rPr>
                <w:b/>
                <w:b/>
                <w:color w:val="002060"/>
                <w:w w:val="98"/>
                <w:sz w:val="16"/>
              </w:rPr>
            </w:pPr>
            <w:r>
              <w:rPr>
                <w:b/>
                <w:color w:val="002060"/>
                <w:w w:val="98"/>
                <w:sz w:val="16"/>
              </w:rPr>
              <w:t>H</w:t>
            </w:r>
          </w:p>
        </w:tc>
      </w:tr>
      <w:tr>
        <w:trPr>
          <w:trHeight w:val="31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8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è doveroso pubblicare tutte l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Incentivi economici al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Selezione "pilotata" per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9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poteri e competenze, dell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informazioni elencate dal d.lgs.33/2013. </w:t>
            </w:r>
            <w:r>
              <w:rPr>
                <w:b/>
                <w:color w:val="002060"/>
                <w:sz w:val="16"/>
              </w:rPr>
              <w:t>2- Misura di controllo</w:t>
            </w:r>
            <w:r>
              <w:rPr>
                <w:color w:val="002060"/>
                <w:sz w:val="16"/>
              </w:rPr>
              <w:t>: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8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1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personale (produttività e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teresse personale di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9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quali dispongono, per vantaggi e utilità personali, in favor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organo preposto ai controlli interni effettua controlli periodici, anche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2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69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'approvazione del PTPCT. La formazione deve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retribuzioni di risultato)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uno o più commissar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di taluni soggetti a scapito di altri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color w:val="002060"/>
                <w:sz w:val="16"/>
              </w:rPr>
              <w:t xml:space="preserve">a campione. </w:t>
            </w:r>
            <w:r>
              <w:rPr>
                <w:b/>
                <w:color w:val="002060"/>
                <w:sz w:val="16"/>
              </w:rPr>
              <w:t>3-Formazione</w:t>
            </w:r>
            <w:r>
              <w:rPr>
                <w:color w:val="002060"/>
                <w:sz w:val="16"/>
              </w:rPr>
              <w:t>: al personale deve essere somministrat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ssere somministrata nel corso di ciascun ann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5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deguata formazione tecnico/giuridica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misura adeguata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61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è doveroso pubblicare tutte l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2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Selezione "pilotata" per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9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poteri e competenze, dell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informazioni elencate dal d.lgs.33/2013. </w:t>
            </w:r>
            <w:r>
              <w:rPr>
                <w:b/>
                <w:color w:val="002060"/>
                <w:sz w:val="16"/>
              </w:rPr>
              <w:t>2- Misura di controllo</w:t>
            </w:r>
            <w:r>
              <w:rPr>
                <w:color w:val="002060"/>
                <w:sz w:val="16"/>
              </w:rPr>
              <w:t>: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Concorso per l'assunzione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8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2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interesse/utilità di uno o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quali dispongono, per vantaggi e utilità personali, in favor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organo preposto ai controlli interni effettua controlli periodici, anche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2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di personale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'approvazione del PTPCT. La formazione deve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7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8"/>
              </w:rPr>
            </w:pPr>
            <w:r>
              <w:rPr>
                <w:color w:val="002060"/>
                <w:w w:val="97"/>
                <w:sz w:val="18"/>
              </w:rPr>
              <w:t>più commissar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di taluni soggetti a scapito di altri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color w:val="002060"/>
                <w:sz w:val="16"/>
              </w:rPr>
              <w:t xml:space="preserve">a campione. </w:t>
            </w:r>
            <w:r>
              <w:rPr>
                <w:b/>
                <w:color w:val="002060"/>
                <w:sz w:val="16"/>
              </w:rPr>
              <w:t>3-Formazione</w:t>
            </w:r>
            <w:r>
              <w:rPr>
                <w:color w:val="002060"/>
                <w:sz w:val="16"/>
              </w:rPr>
              <w:t>: al personale deve essere somministrat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ssere somministrata nel corso di ciascun ann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5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deguata formazione tecnico/giuridica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misura adeguata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08"/>
              <w:jc w:val="center"/>
              <w:rPr>
                <w:color w:val="002060"/>
                <w:sz w:val="11"/>
              </w:rPr>
            </w:pPr>
            <w:r>
              <w:rPr>
                <w:color w:val="002060"/>
                <w:sz w:val="11"/>
              </w:rPr>
              <w:t>In funzione alle</w:t>
            </w:r>
          </w:p>
        </w:tc>
      </w:tr>
      <w:tr>
        <w:trPr>
          <w:trHeight w:val="1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Concorso per la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Selezione "pilotata" per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l processo non consente margini di discrezionalità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6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14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B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ignificativi. Inoltre, i vantaggi che produce in favore dei terz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3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progressione in carriera del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interesse/utilità di uno o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no di valore, in genere, assai contenuto. Pertanto, il rischi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2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personale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center"/>
              <w:rPr>
                <w:color w:val="002060"/>
                <w:w w:val="97"/>
                <w:sz w:val="18"/>
              </w:rPr>
            </w:pPr>
            <w:r>
              <w:rPr>
                <w:color w:val="002060"/>
                <w:w w:val="97"/>
                <w:sz w:val="18"/>
              </w:rPr>
              <w:t>più commissar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5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è stato ritenuto basso (B) o molto basso (B-)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4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color w:val="002060"/>
                <w:sz w:val="14"/>
              </w:rPr>
            </w:pPr>
            <w:r>
              <w:rPr>
                <w:color w:val="002060"/>
                <w:sz w:val="14"/>
              </w:rPr>
              <w:t>alla lettera F</w:t>
            </w:r>
          </w:p>
        </w:tc>
      </w:tr>
      <w:tr>
        <w:trPr>
          <w:trHeight w:val="12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center"/>
              <w:rPr>
                <w:color w:val="002060"/>
                <w:sz w:val="12"/>
              </w:rPr>
            </w:pPr>
            <w:r>
              <w:rPr>
                <w:color w:val="002060"/>
                <w:sz w:val="12"/>
              </w:rPr>
              <w:t>In funzione alle</w:t>
            </w:r>
          </w:p>
        </w:tc>
      </w:tr>
      <w:tr>
        <w:trPr>
          <w:trHeight w:val="1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Gestione giuridica del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i norme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l processo non consente margini di discrezionalità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7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14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B-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ignificativi. Inoltre, i vantaggi che produce in favore dei terz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4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personale: permessi, ferie,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anche interne, per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no di valore, in genere, assai contenuto. Pertanto, il rischi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2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ecc.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teresse/utilità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è stato ritenuto basso (B) o molto basso (B-)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4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color w:val="002060"/>
                <w:sz w:val="14"/>
              </w:rPr>
            </w:pPr>
            <w:r>
              <w:rPr>
                <w:color w:val="002060"/>
                <w:sz w:val="14"/>
              </w:rPr>
              <w:t>alla lettera F</w:t>
            </w:r>
          </w:p>
        </w:tc>
      </w:tr>
      <w:tr>
        <w:trPr>
          <w:trHeight w:val="12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7"/>
              <w:jc w:val="center"/>
              <w:rPr>
                <w:color w:val="002060"/>
                <w:sz w:val="12"/>
              </w:rPr>
            </w:pPr>
            <w:r>
              <w:rPr>
                <w:color w:val="002060"/>
                <w:sz w:val="12"/>
              </w:rPr>
              <w:t>In funzione alle</w:t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i norme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l processo non consente margini di discrezionalità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6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Relazioni sindacali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B-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ignificativi. Inoltre, i vantaggi che produce in favore dei terz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5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(informazione, ecc.)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anche interne, per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no di valore, in genere, assai contenuto. Pertanto, il rischi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2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7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teresse/utilità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è stato ritenuto basso (B) o molto basso (B-)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4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4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color w:val="002060"/>
                <w:sz w:val="14"/>
              </w:rPr>
            </w:pPr>
            <w:r>
              <w:rPr>
                <w:color w:val="002060"/>
                <w:sz w:val="14"/>
              </w:rPr>
              <w:t>alla lettera F</w:t>
            </w:r>
          </w:p>
        </w:tc>
      </w:tr>
      <w:tr>
        <w:trPr>
          <w:trHeight w:val="12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7"/>
              <w:jc w:val="center"/>
              <w:rPr>
                <w:color w:val="002060"/>
                <w:sz w:val="12"/>
              </w:rPr>
            </w:pPr>
            <w:r>
              <w:rPr>
                <w:color w:val="002060"/>
                <w:sz w:val="12"/>
              </w:rPr>
              <w:t>In funzione alle</w:t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i norme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l processo non consente margini di discrezionalità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7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Contrattazione decentrata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B-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ignificativi. Inoltre, i vantaggi che produce in favore dei terz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6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integrativa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anche interne, per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no di valore, in genere, assai contenuto. Pertanto, il rischi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2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7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teresse/utilità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è stato ritenuto basso (B) o molto basso (B-)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4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2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color w:val="002060"/>
                <w:sz w:val="14"/>
              </w:rPr>
            </w:pPr>
            <w:r>
              <w:rPr>
                <w:color w:val="002060"/>
                <w:sz w:val="14"/>
              </w:rPr>
              <w:t>alla lettera F</w:t>
            </w:r>
          </w:p>
        </w:tc>
      </w:tr>
      <w:tr>
        <w:trPr>
          <w:trHeight w:val="14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3"/>
              <w:jc w:val="center"/>
              <w:rPr>
                <w:color w:val="002060"/>
                <w:sz w:val="15"/>
              </w:rPr>
            </w:pPr>
            <w:r>
              <w:rPr>
                <w:color w:val="002060"/>
                <w:sz w:val="15"/>
              </w:rPr>
              <w:t>In funzione alle</w:t>
            </w:r>
          </w:p>
        </w:tc>
      </w:tr>
      <w:tr>
        <w:trPr>
          <w:trHeight w:val="1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selezione "pilotata" del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Trattandosi di contratto d'appalto di servizi, dati gli interessi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ervizi di formazione del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M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9"/>
                <w:sz w:val="8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7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formatore per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economici che attiva, potrebbe celare comportamenti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2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personale dipendente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7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teresse/utilità di part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scorretti a favore di taluni operatori in danno di altri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4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4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5"/>
              <w:jc w:val="center"/>
              <w:rPr>
                <w:color w:val="002060"/>
                <w:sz w:val="12"/>
              </w:rPr>
            </w:pPr>
            <w:r>
              <w:rPr>
                <w:color w:val="002060"/>
                <w:sz w:val="12"/>
              </w:rPr>
              <w:t>alla lettera F</w:t>
            </w:r>
          </w:p>
        </w:tc>
      </w:tr>
      <w:tr>
        <w:trPr>
          <w:trHeight w:val="35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attività di levata dei protesti, svolta in autonomia dal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>1-</w:t>
            </w:r>
            <w:r>
              <w:rPr>
                <w:b/>
                <w:color w:val="002060"/>
                <w:sz w:val="16"/>
              </w:rPr>
              <w:t>Misura specifica di controllo</w:t>
            </w:r>
            <w:r>
              <w:rPr>
                <w:color w:val="002060"/>
                <w:sz w:val="16"/>
              </w:rPr>
              <w:t>: l'attività di levata dei protesti dev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elle norm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essere oggetto di verifica periodica da parte di una commissione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commissione deve essere costituita entro il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+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segretario, è in costante riduzione sia per numeri che per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processo non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</w:tr>
      <w:tr>
        <w:trPr>
          <w:trHeight w:val="217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8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Levata dei protesti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per interesse di parte: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8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>tecnica appositamente costituita. 2-</w:t>
            </w:r>
            <w:r>
              <w:rPr>
                <w:b/>
                <w:color w:val="002060"/>
                <w:sz w:val="16"/>
              </w:rPr>
              <w:t>Misura specifica di trasparenza</w:t>
            </w:r>
            <w:r>
              <w:rPr>
                <w:color w:val="002060"/>
                <w:sz w:val="16"/>
              </w:rPr>
              <w:t>: i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Calibri"/>
                <w:b/>
                <w:color w:val="002060"/>
                <w:sz w:val="16"/>
              </w:rPr>
              <w:t xml:space="preserve"> </w:t>
            </w:r>
            <w:r>
              <w:rPr>
                <w:rFonts w:cs="Calibri"/>
                <w:color w:val="002060"/>
                <w:sz w:val="16"/>
              </w:rPr>
              <w:t xml:space="preserve"> </w:t>
            </w:r>
            <w:r>
              <w:rPr>
                <w:color w:val="002060"/>
                <w:sz w:val="16"/>
              </w:rPr>
              <w:t>ed avviare i lavori entro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processo non</w:t>
            </w:r>
          </w:p>
        </w:tc>
      </w:tr>
      <w:tr>
        <w:trPr>
          <w:trHeight w:val="17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valori. Ciò nonostante, fatti di cronaca, che hanno coinvolto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attivo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dilatazione dei temp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5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ltri enti, impongono particolare attenzione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verbali della commissione sono pubblicati in amministrazion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settembre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5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attivo</w:t>
            </w:r>
          </w:p>
        </w:tc>
      </w:tr>
      <w:tr>
        <w:trPr>
          <w:trHeight w:val="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9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trasparente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3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08"/>
              <w:jc w:val="center"/>
              <w:rPr>
                <w:color w:val="002060"/>
                <w:sz w:val="11"/>
              </w:rPr>
            </w:pPr>
            <w:r>
              <w:rPr>
                <w:color w:val="002060"/>
                <w:sz w:val="11"/>
              </w:rPr>
              <w:t>In funzione alle</w:t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impropriamente poteri 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servizi in staff alla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Gestione dei procedimenti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elle norme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M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etenze per ottenere vantaggi e utilità personali. Ma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9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egreteria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</w:tr>
      <w:tr>
        <w:trPr>
          <w:trHeight w:val="116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di segnalazione e reclamo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per interesse di parte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0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dati i valori economici, in genere modesti, che il processo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0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0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1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0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0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comunale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0"/>
              </w:rPr>
            </w:r>
          </w:p>
        </w:tc>
      </w:tr>
      <w:tr>
        <w:trPr>
          <w:trHeight w:val="11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ttiva, il rischio è stato ritenuto Medio.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4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color w:val="002060"/>
                <w:sz w:val="14"/>
              </w:rPr>
            </w:pPr>
            <w:r>
              <w:rPr>
                <w:color w:val="002060"/>
                <w:sz w:val="14"/>
              </w:rPr>
              <w:t>alla lettera F</w:t>
            </w:r>
          </w:p>
        </w:tc>
      </w:tr>
      <w:tr>
        <w:trPr>
          <w:trHeight w:val="12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7"/>
              <w:jc w:val="center"/>
              <w:rPr>
                <w:color w:val="002060"/>
                <w:sz w:val="12"/>
              </w:rPr>
            </w:pPr>
            <w:r>
              <w:rPr>
                <w:color w:val="002060"/>
                <w:sz w:val="12"/>
              </w:rPr>
              <w:t>In funzione alle</w:t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i norme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impropriamente poteri 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servizi in staff alla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upporto giuridico e pareri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M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etenze per ottenere vantaggi e utilità personali. Ma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10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anche interne, per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egreteria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</w:tr>
      <w:tr>
        <w:trPr>
          <w:trHeight w:val="169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legali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dati i valori economici, in genere modesti, che il processo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8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teresse/utilità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ttiva, il rischio è stato ritenuto Medio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comunale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4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color w:val="002060"/>
                <w:sz w:val="14"/>
              </w:rPr>
            </w:pPr>
            <w:r>
              <w:rPr>
                <w:color w:val="002060"/>
                <w:sz w:val="14"/>
              </w:rPr>
              <w:t>alla lettera F</w:t>
            </w:r>
          </w:p>
        </w:tc>
      </w:tr>
      <w:tr>
        <w:trPr>
          <w:trHeight w:val="12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7"/>
              <w:jc w:val="center"/>
              <w:rPr>
                <w:color w:val="002060"/>
                <w:sz w:val="12"/>
              </w:rPr>
            </w:pPr>
            <w:r>
              <w:rPr>
                <w:color w:val="002060"/>
                <w:sz w:val="12"/>
              </w:rPr>
              <w:t>In funzione alle</w:t>
            </w:r>
          </w:p>
        </w:tc>
      </w:tr>
      <w:tr>
        <w:trPr>
          <w:trHeight w:val="1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i norme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impropriamente poteri 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M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etenze per ottenere vantaggi e utilità personali. Ma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11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Gestione del contenzioso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anche interne, per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Area 1-2-3-4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</w:tr>
      <w:tr>
        <w:trPr>
          <w:trHeight w:val="116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dati i valori economici, in genere modesti, che il processo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0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0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9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teresse/utilità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7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4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ttiva, il rischio è stato ritenuto Medio.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4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color w:val="002060"/>
                <w:sz w:val="14"/>
              </w:rPr>
            </w:pPr>
            <w:r>
              <w:rPr>
                <w:color w:val="002060"/>
                <w:sz w:val="14"/>
              </w:rPr>
              <w:t>alla lettera F</w:t>
            </w:r>
          </w:p>
        </w:tc>
      </w:tr>
      <w:tr>
        <w:trPr>
          <w:trHeight w:val="12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7"/>
              <w:jc w:val="center"/>
              <w:rPr>
                <w:color w:val="002060"/>
                <w:sz w:val="12"/>
              </w:rPr>
            </w:pPr>
            <w:r>
              <w:rPr>
                <w:color w:val="002060"/>
                <w:sz w:val="12"/>
              </w:rPr>
              <w:t>In funzione alle</w:t>
            </w:r>
          </w:p>
        </w:tc>
      </w:tr>
      <w:tr>
        <w:trPr>
          <w:trHeight w:val="1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l processo non consente margini di discrezionalità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7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12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Gestione del protocollo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Ingiustificata dilatazione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B-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ignificativi. Inoltre, i vantaggi che produce in favore dei terz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1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07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8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/>
              <w:jc w:val="center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dei tempi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no di valore, in genere, assai contenuto. Pertanto, il rischi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è stato ritenuto basso (B) o molto basso (B-)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8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2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color w:val="002060"/>
                <w:sz w:val="14"/>
              </w:rPr>
            </w:pPr>
            <w:r>
              <w:rPr>
                <w:color w:val="002060"/>
                <w:sz w:val="14"/>
              </w:rPr>
              <w:t>alla lettera F</w:t>
            </w:r>
          </w:p>
        </w:tc>
      </w:tr>
    </w:tbl>
    <w:p>
      <w:pPr>
        <w:sectPr>
          <w:type w:val="nextPage"/>
          <w:pgSz w:orient="landscape" w:w="28540" w:h="20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568045</wp:posOffset>
            </wp:positionH>
            <wp:positionV relativeFrom="paragraph">
              <wp:posOffset>-4331335</wp:posOffset>
            </wp:positionV>
            <wp:extent cx="932815" cy="2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2"/>
      <w:bookmarkStart w:id="1" w:name="page2"/>
      <w:bookmarkEnd w:id="1"/>
    </w:p>
    <w:tbl>
      <w:tblPr>
        <w:tblW w:w="20060" w:type="dxa"/>
        <w:jc w:val="left"/>
        <w:tblInd w:w="28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2060"/>
        <w:gridCol w:w="1940"/>
        <w:gridCol w:w="920"/>
        <w:gridCol w:w="3980"/>
        <w:gridCol w:w="4640"/>
        <w:gridCol w:w="3160"/>
        <w:gridCol w:w="1440"/>
        <w:gridCol w:w="1480"/>
      </w:tblGrid>
      <w:tr>
        <w:trPr>
          <w:trHeight w:val="343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8"/>
                <w:sz w:val="16"/>
              </w:rPr>
            </w:pPr>
            <w:r>
              <w:rPr>
                <w:b/>
                <w:color w:val="002060"/>
                <w:w w:val="98"/>
                <w:sz w:val="16"/>
              </w:rPr>
              <w:t>Valutazione</w:t>
            </w:r>
          </w:p>
        </w:tc>
        <w:tc>
          <w:tcPr>
            <w:tcW w:w="3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8"/>
                <w:sz w:val="24"/>
              </w:rPr>
            </w:r>
          </w:p>
        </w:tc>
        <w:tc>
          <w:tcPr>
            <w:tcW w:w="4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ocesso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color w:val="002060"/>
                <w:w w:val="99"/>
                <w:sz w:val="18"/>
              </w:rPr>
            </w:pPr>
            <w:r>
              <w:rPr>
                <w:b/>
                <w:color w:val="002060"/>
                <w:w w:val="99"/>
                <w:sz w:val="18"/>
              </w:rPr>
              <w:t>Catalogo dei risch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8"/>
                <w:sz w:val="16"/>
              </w:rPr>
            </w:pPr>
            <w:r>
              <w:rPr>
                <w:b/>
                <w:color w:val="002060"/>
                <w:w w:val="98"/>
                <w:sz w:val="16"/>
              </w:rPr>
              <w:t>complessiva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Motivazione della valutazione del rischio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Misure di prevenzione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ogrammazione delle misu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Responsabile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color w:val="002060"/>
                <w:w w:val="99"/>
                <w:sz w:val="18"/>
              </w:rPr>
            </w:pPr>
            <w:r>
              <w:rPr>
                <w:b/>
                <w:color w:val="002060"/>
                <w:w w:val="99"/>
                <w:sz w:val="18"/>
              </w:rPr>
              <w:t>Termine d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n.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0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incipali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16"/>
              </w:rPr>
            </w:pPr>
            <w:r>
              <w:rPr>
                <w:b/>
                <w:color w:val="002060"/>
                <w:w w:val="99"/>
                <w:sz w:val="16"/>
              </w:rPr>
              <w:t>del livello di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9"/>
                <w:sz w:val="10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8"/>
                <w:sz w:val="18"/>
              </w:rPr>
            </w:pPr>
            <w:r>
              <w:rPr>
                <w:b/>
                <w:color w:val="002060"/>
                <w:w w:val="98"/>
                <w:sz w:val="18"/>
              </w:rPr>
              <w:t>attuazione misure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attuazione</w:t>
            </w:r>
          </w:p>
        </w:tc>
      </w:tr>
      <w:tr>
        <w:trPr>
          <w:trHeight w:val="118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0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rischi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1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08"/>
              <w:jc w:val="center"/>
              <w:rPr>
                <w:color w:val="002060"/>
                <w:sz w:val="11"/>
              </w:rPr>
            </w:pPr>
            <w:r>
              <w:rPr>
                <w:color w:val="002060"/>
                <w:sz w:val="11"/>
              </w:rPr>
              <w:t>In funzione alle</w:t>
            </w:r>
          </w:p>
        </w:tc>
      </w:tr>
      <w:tr>
        <w:trPr>
          <w:trHeight w:val="1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impropriamente poteri 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Organizzazione eventi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elle norme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M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etenze per ottenere vantaggi e utilità personali. Ma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13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1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culturali ricreativi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per interesse di parte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dati i valori economici, in genere modesti, che il processo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ttiva, il rischio è stato ritenuto Medio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4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color w:val="002060"/>
                <w:sz w:val="14"/>
              </w:rPr>
            </w:pPr>
            <w:r>
              <w:rPr>
                <w:color w:val="002060"/>
                <w:sz w:val="14"/>
              </w:rPr>
              <w:t>alla lettera F</w:t>
            </w:r>
          </w:p>
        </w:tc>
      </w:tr>
      <w:tr>
        <w:trPr>
          <w:trHeight w:val="12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7"/>
              <w:jc w:val="center"/>
              <w:rPr>
                <w:color w:val="002060"/>
                <w:sz w:val="12"/>
              </w:rPr>
            </w:pPr>
            <w:r>
              <w:rPr>
                <w:color w:val="002060"/>
                <w:sz w:val="12"/>
              </w:rPr>
              <w:t>In funzione alle</w:t>
            </w:r>
          </w:p>
        </w:tc>
      </w:tr>
      <w:tr>
        <w:trPr>
          <w:trHeight w:val="1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l processo non consente margini di discrezionalità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69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14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Funzionamento degli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elle norme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B-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ignificativi. Inoltre, i vantaggi che produce in favore dei terz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1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8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organi collegiali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per interesse di parte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no di valore, in genere, assai contenuto. Pertanto, il rischi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è stato ritenuto basso (B) o molto basso (B-)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4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color w:val="002060"/>
                <w:sz w:val="14"/>
              </w:rPr>
            </w:pPr>
            <w:r>
              <w:rPr>
                <w:color w:val="002060"/>
                <w:sz w:val="14"/>
              </w:rPr>
              <w:t>alla lettera F</w:t>
            </w:r>
          </w:p>
        </w:tc>
      </w:tr>
      <w:tr>
        <w:trPr>
          <w:trHeight w:val="12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center"/>
              <w:rPr>
                <w:color w:val="002060"/>
                <w:sz w:val="12"/>
              </w:rPr>
            </w:pPr>
            <w:r>
              <w:rPr>
                <w:color w:val="002060"/>
                <w:sz w:val="12"/>
              </w:rPr>
              <w:t>In funzione alle</w:t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l processo non consente margini di discrezionalità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69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15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Istruttoria delle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elle norme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B-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ignificativi. Inoltre, i vantaggi che produce in favore dei terz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Area 1-2-3-4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8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deliberazioni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8"/>
              </w:rPr>
            </w:pPr>
            <w:r>
              <w:rPr>
                <w:color w:val="002060"/>
                <w:w w:val="97"/>
                <w:sz w:val="18"/>
              </w:rPr>
              <w:t>procedurali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no di valore, in genere, assai contenuto. Pertanto, il rischi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è stato ritenuto basso (B) o molto basso (B-)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4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color w:val="002060"/>
                <w:sz w:val="14"/>
              </w:rPr>
            </w:pPr>
            <w:r>
              <w:rPr>
                <w:color w:val="002060"/>
                <w:sz w:val="14"/>
              </w:rPr>
              <w:t>alla lettera F</w:t>
            </w:r>
          </w:p>
        </w:tc>
      </w:tr>
      <w:tr>
        <w:trPr>
          <w:trHeight w:val="12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7"/>
              <w:jc w:val="center"/>
              <w:rPr>
                <w:color w:val="002060"/>
                <w:sz w:val="12"/>
              </w:rPr>
            </w:pPr>
            <w:r>
              <w:rPr>
                <w:color w:val="002060"/>
                <w:sz w:val="12"/>
              </w:rPr>
              <w:t>In funzione alle</w:t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l processo non consente margini di discrezionalità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69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16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Pubblicazione delle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elle norme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B-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ignificativi. Inoltre, i vantaggi che produce in favore dei terz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1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8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deliberazioni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8"/>
              </w:rPr>
            </w:pPr>
            <w:r>
              <w:rPr>
                <w:color w:val="002060"/>
                <w:w w:val="97"/>
                <w:sz w:val="18"/>
              </w:rPr>
              <w:t>procedurali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no di valore, in genere, assai contenuto. Pertanto, il rischi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è stato ritenuto basso (B) o molto basso (B-)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4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color w:val="002060"/>
                <w:sz w:val="14"/>
              </w:rPr>
            </w:pPr>
            <w:r>
              <w:rPr>
                <w:color w:val="002060"/>
                <w:sz w:val="14"/>
              </w:rPr>
              <w:t>alla lettera F</w:t>
            </w:r>
          </w:p>
        </w:tc>
      </w:tr>
      <w:tr>
        <w:trPr>
          <w:trHeight w:val="12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7"/>
              <w:jc w:val="center"/>
              <w:rPr>
                <w:color w:val="002060"/>
                <w:sz w:val="12"/>
              </w:rPr>
            </w:pPr>
            <w:r>
              <w:rPr>
                <w:color w:val="002060"/>
                <w:sz w:val="12"/>
              </w:rPr>
              <w:t>In funzione alle</w:t>
            </w:r>
          </w:p>
        </w:tc>
      </w:tr>
      <w:tr>
        <w:trPr>
          <w:trHeight w:val="1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impropriamente poteri 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Accesso agli atti, accesso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i norme per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M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etenze per ottenere vantaggi e utilità personali. Ma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17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Area 1-2-3-4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civico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teresse/utilità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dati i valori economici, in genere modesti, che il processo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ttiva, il rischio è stato ritenuto Medio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4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color w:val="002060"/>
                <w:sz w:val="14"/>
              </w:rPr>
            </w:pPr>
            <w:r>
              <w:rPr>
                <w:color w:val="002060"/>
                <w:sz w:val="14"/>
              </w:rPr>
              <w:t>alla lettera F</w:t>
            </w:r>
          </w:p>
        </w:tc>
      </w:tr>
      <w:tr>
        <w:trPr>
          <w:trHeight w:val="12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7"/>
              <w:jc w:val="center"/>
              <w:rPr>
                <w:color w:val="002060"/>
                <w:sz w:val="12"/>
              </w:rPr>
            </w:pPr>
            <w:r>
              <w:rPr>
                <w:color w:val="002060"/>
                <w:sz w:val="12"/>
              </w:rPr>
              <w:t>In funzione alle</w:t>
            </w:r>
          </w:p>
        </w:tc>
      </w:tr>
      <w:tr>
        <w:trPr>
          <w:trHeight w:val="1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i norm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l processo non consente margini di discrezionalità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7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Gestione dell'archivio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B-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ignificativi. Inoltre, i vantaggi che produce in favore dei terz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18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corrente e di deposito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procedurali, anche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no di valore, in genere, assai contenuto. Pertanto, il rischi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1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7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intern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è stato ritenuto basso (B) o molto basso (B-)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4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4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color w:val="002060"/>
                <w:sz w:val="14"/>
              </w:rPr>
            </w:pPr>
            <w:r>
              <w:rPr>
                <w:color w:val="002060"/>
                <w:sz w:val="14"/>
              </w:rPr>
              <w:t>alla lettera F</w:t>
            </w:r>
          </w:p>
        </w:tc>
      </w:tr>
      <w:tr>
        <w:trPr>
          <w:trHeight w:val="12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7"/>
              <w:jc w:val="center"/>
              <w:rPr>
                <w:color w:val="002060"/>
                <w:sz w:val="12"/>
              </w:rPr>
            </w:pPr>
            <w:r>
              <w:rPr>
                <w:color w:val="002060"/>
                <w:sz w:val="12"/>
              </w:rPr>
              <w:t>In funzione alle</w:t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i norm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l processo non consente margini di discrezionalità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6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Gestione dell'archivio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B-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ignificativi. Inoltre, i vantaggi che produce in favore dei terz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19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torico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procedurali, anche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no di valore, in genere, assai contenuto. Pertanto, il rischi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Area 1-2-3-4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8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center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intern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è stato ritenuto basso (B) o molto basso (B-)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4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color w:val="002060"/>
                <w:sz w:val="14"/>
              </w:rPr>
            </w:pPr>
            <w:r>
              <w:rPr>
                <w:color w:val="002060"/>
                <w:sz w:val="14"/>
              </w:rPr>
              <w:t>alla lettera F</w:t>
            </w:r>
          </w:p>
        </w:tc>
      </w:tr>
      <w:tr>
        <w:trPr>
          <w:trHeight w:val="12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1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formazione di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7"/>
              <w:jc w:val="center"/>
              <w:rPr>
                <w:color w:val="002060"/>
                <w:sz w:val="12"/>
              </w:rPr>
            </w:pPr>
            <w:r>
              <w:rPr>
                <w:color w:val="002060"/>
                <w:sz w:val="12"/>
              </w:rPr>
              <w:t>In funzione alle</w:t>
            </w:r>
          </w:p>
        </w:tc>
      </w:tr>
      <w:tr>
        <w:trPr>
          <w:trHeight w:val="1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l processo non consente margini di discrezionalità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69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20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determinazioni, ordinanze,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elle norme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B-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ignificativi. Inoltre, i vantaggi che produce in favore dei terz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Area 1-2-3-4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8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decreti ed altri atti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per interesse di parte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no di valore, in genere, assai contenuto. Pertanto, il rischi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amministrativi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è stato ritenuto basso (B) o molto basso (B-)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0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9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79"/>
              <w:jc w:val="center"/>
              <w:rPr>
                <w:color w:val="002060"/>
                <w:sz w:val="8"/>
              </w:rPr>
            </w:pPr>
            <w:r>
              <w:rPr>
                <w:color w:val="002060"/>
                <w:sz w:val="8"/>
              </w:rPr>
              <w:t>alla lettera F</w:t>
            </w:r>
          </w:p>
        </w:tc>
      </w:tr>
      <w:tr>
        <w:trPr>
          <w:trHeight w:val="12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7"/>
              <w:jc w:val="center"/>
              <w:rPr>
                <w:color w:val="002060"/>
                <w:sz w:val="12"/>
              </w:rPr>
            </w:pPr>
            <w:r>
              <w:rPr>
                <w:color w:val="002060"/>
                <w:sz w:val="12"/>
              </w:rPr>
              <w:t>In funzione alle</w:t>
            </w:r>
          </w:p>
        </w:tc>
      </w:tr>
      <w:tr>
        <w:trPr>
          <w:trHeight w:val="1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i norm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 vantaggi che il processo produce in favore dei terzi sono di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Indagini di customer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B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9"/>
                <w:sz w:val="8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21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procedurali per "pilotare"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valore, in genere, assai contenuto. Pertanto, il rischio è stato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Area 1-2-3-4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atisfaction e qualità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7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gli esiti e celare criticità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ritenuto basso (B) o molto basso (B-)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4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4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color w:val="002060"/>
                <w:sz w:val="14"/>
              </w:rPr>
            </w:pPr>
            <w:r>
              <w:rPr>
                <w:color w:val="002060"/>
                <w:sz w:val="14"/>
              </w:rPr>
              <w:t>alla lettera F</w:t>
            </w:r>
          </w:p>
        </w:tc>
      </w:tr>
      <w:tr>
        <w:trPr>
          <w:trHeight w:val="24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 contratti d'appalto di lavori, forniture e servizi, dati gli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 e specifica:</w:t>
            </w:r>
            <w:r>
              <w:rPr>
                <w:color w:val="002060"/>
                <w:sz w:val="16"/>
              </w:rPr>
              <w:t xml:space="preserve"> è necessario pubblicar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Selezione "pilotata" per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nteressi economici che attivano, possono celar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n amministrazione trasparente tutte le informazioni imposte dal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6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elezione per l'affidamento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+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4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22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di incarichi professionali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interesse/utilità di uno o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ortamenti scorretti a favore di talune imprese e in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color w:val="002060"/>
                <w:w w:val="99"/>
                <w:sz w:val="16"/>
              </w:rPr>
              <w:t xml:space="preserve">d.lgs.33/2013 e dal Codice dei contratti pubblici. 2- </w:t>
            </w:r>
            <w:r>
              <w:rPr>
                <w:b/>
                <w:color w:val="002060"/>
                <w:w w:val="99"/>
                <w:sz w:val="16"/>
              </w:rPr>
              <w:t>Misura di controllo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Area 1-2-3-4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7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jc w:val="center"/>
              <w:rPr>
                <w:color w:val="002060"/>
                <w:w w:val="97"/>
                <w:sz w:val="18"/>
              </w:rPr>
            </w:pPr>
            <w:r>
              <w:rPr>
                <w:color w:val="002060"/>
                <w:w w:val="97"/>
                <w:sz w:val="18"/>
              </w:rPr>
              <w:t>più commissar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5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danno di altre. Fatti di cronaca confermano la necessità di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b/>
                <w:color w:val="002060"/>
                <w:sz w:val="16"/>
              </w:rPr>
              <w:t>specifica</w:t>
            </w:r>
            <w:r>
              <w:rPr>
                <w:color w:val="002060"/>
                <w:sz w:val="16"/>
              </w:rPr>
              <w:t>: l'organo preposto ai controlli interni verifica, anche 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'approvazione del PTPCT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5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deguate misure.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ampione, lo svolgimento delle selezioni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3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 e specifica:</w:t>
            </w:r>
            <w:r>
              <w:rPr>
                <w:color w:val="002060"/>
                <w:sz w:val="16"/>
              </w:rPr>
              <w:t xml:space="preserve"> è necessario pubblicar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Affidamento mediante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I contratti d'appalto di lavori, forniture e servizi, dati gli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n amministrazione trasparente tutte le informazioni imposte dal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w w:val="99"/>
                <w:sz w:val="16"/>
              </w:rPr>
              <w:t xml:space="preserve">d.lgs.33/2013 e dal Codice dei contratti pubblici. </w:t>
            </w:r>
            <w:r>
              <w:rPr>
                <w:b/>
                <w:color w:val="002060"/>
                <w:w w:val="99"/>
                <w:sz w:val="16"/>
              </w:rPr>
              <w:t>2- Misura di controllo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jc w:val="center"/>
              <w:rPr>
                <w:b/>
                <w:b/>
                <w:color w:val="002060"/>
                <w:w w:val="99"/>
                <w:sz w:val="18"/>
              </w:rPr>
            </w:pPr>
            <w:r>
              <w:rPr>
                <w:b/>
                <w:color w:val="002060"/>
                <w:w w:val="99"/>
                <w:sz w:val="18"/>
              </w:rPr>
              <w:t>Selezione "pilotata" per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9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interessi economici che attivano, possono celare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8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ocedura aperta (o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9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++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2060"/>
                <w:sz w:val="16"/>
              </w:rPr>
              <w:t>specifica</w:t>
            </w:r>
            <w:r>
              <w:rPr>
                <w:color w:val="002060"/>
                <w:sz w:val="16"/>
              </w:rPr>
              <w:t>: l'organo preposto ai controlli interni, con regolarità, deve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'approvazione del PTPCT. La formazione dev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17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2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23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interesse/utilità di uno o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comportamenti scorretti a favore di talune imprese e in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8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Area 1-2-3-4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ristretta) di lavori, servizi,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6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/>
            </w:pPr>
            <w:r>
              <w:rPr>
                <w:color w:val="002060"/>
                <w:sz w:val="16"/>
              </w:rPr>
              <w:t xml:space="preserve">verificare lo svolgimento delle selezioni. </w:t>
            </w:r>
            <w:r>
              <w:rPr>
                <w:b/>
                <w:color w:val="002060"/>
                <w:sz w:val="16"/>
              </w:rPr>
              <w:t>3- Formazione</w:t>
            </w:r>
            <w:r>
              <w:rPr>
                <w:color w:val="002060"/>
                <w:sz w:val="16"/>
              </w:rPr>
              <w:t>: al personal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ssere somministrata nel corso di ciascun anno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7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forniture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iù commissar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5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danno di altre. Fatti di cronaca confermano la necessità di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deve essere somministrata formazione tecnico/guiridica in materia di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misura adeguata. La rotazione dovrà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adeguate misure.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8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5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color w:val="002060"/>
                <w:sz w:val="16"/>
              </w:rPr>
              <w:t xml:space="preserve">gare; </w:t>
            </w:r>
            <w:r>
              <w:rPr>
                <w:b/>
                <w:color w:val="002060"/>
                <w:sz w:val="16"/>
              </w:rPr>
              <w:t>4- Rotazione</w:t>
            </w:r>
            <w:r>
              <w:rPr>
                <w:color w:val="002060"/>
                <w:sz w:val="16"/>
              </w:rPr>
              <w:t>: è necessaria la rotazione del personale dirigente,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ttuata alla prima scadenza utile di ciascun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nonchè di singoli responsabili di procedimento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carico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7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orient="landscape" w:w="28540" w:h="20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2" w:name="page3"/>
      <w:bookmarkStart w:id="3" w:name="page3"/>
      <w:bookmarkEnd w:id="3"/>
    </w:p>
    <w:tbl>
      <w:tblPr>
        <w:tblW w:w="20060" w:type="dxa"/>
        <w:jc w:val="left"/>
        <w:tblInd w:w="28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2060"/>
        <w:gridCol w:w="1940"/>
        <w:gridCol w:w="920"/>
        <w:gridCol w:w="3980"/>
        <w:gridCol w:w="4640"/>
        <w:gridCol w:w="3160"/>
        <w:gridCol w:w="1440"/>
        <w:gridCol w:w="1480"/>
      </w:tblGrid>
      <w:tr>
        <w:trPr>
          <w:trHeight w:val="343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8"/>
                <w:sz w:val="16"/>
              </w:rPr>
            </w:pPr>
            <w:r>
              <w:rPr>
                <w:b/>
                <w:color w:val="002060"/>
                <w:w w:val="98"/>
                <w:sz w:val="16"/>
              </w:rPr>
              <w:t>Valutazione</w:t>
            </w:r>
          </w:p>
        </w:tc>
        <w:tc>
          <w:tcPr>
            <w:tcW w:w="3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8"/>
                <w:sz w:val="24"/>
              </w:rPr>
            </w:r>
          </w:p>
        </w:tc>
        <w:tc>
          <w:tcPr>
            <w:tcW w:w="4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ocesso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color w:val="002060"/>
                <w:w w:val="99"/>
                <w:sz w:val="18"/>
              </w:rPr>
            </w:pPr>
            <w:r>
              <w:rPr>
                <w:b/>
                <w:color w:val="002060"/>
                <w:w w:val="99"/>
                <w:sz w:val="18"/>
              </w:rPr>
              <w:t>Catalogo dei risch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8"/>
                <w:sz w:val="16"/>
              </w:rPr>
            </w:pPr>
            <w:r>
              <w:rPr>
                <w:b/>
                <w:color w:val="002060"/>
                <w:w w:val="98"/>
                <w:sz w:val="16"/>
              </w:rPr>
              <w:t>complessiva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Motivazione della valutazione del rischio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Misure di prevenzione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ogrammazione delle misu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Responsabile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color w:val="002060"/>
                <w:w w:val="99"/>
                <w:sz w:val="18"/>
              </w:rPr>
            </w:pPr>
            <w:r>
              <w:rPr>
                <w:b/>
                <w:color w:val="002060"/>
                <w:w w:val="99"/>
                <w:sz w:val="18"/>
              </w:rPr>
              <w:t>Termine d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n.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0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incipali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16"/>
              </w:rPr>
            </w:pPr>
            <w:r>
              <w:rPr>
                <w:b/>
                <w:color w:val="002060"/>
                <w:w w:val="99"/>
                <w:sz w:val="16"/>
              </w:rPr>
              <w:t>del livello di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9"/>
                <w:sz w:val="10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8"/>
                <w:sz w:val="18"/>
              </w:rPr>
            </w:pPr>
            <w:r>
              <w:rPr>
                <w:b/>
                <w:color w:val="002060"/>
                <w:w w:val="98"/>
                <w:sz w:val="18"/>
              </w:rPr>
              <w:t>attuazione misure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attuazione</w:t>
            </w:r>
          </w:p>
        </w:tc>
      </w:tr>
      <w:tr>
        <w:trPr>
          <w:trHeight w:val="118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0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rischi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1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 e specifica:</w:t>
            </w:r>
            <w:r>
              <w:rPr>
                <w:color w:val="002060"/>
                <w:sz w:val="16"/>
              </w:rPr>
              <w:t xml:space="preserve"> è necessario pubblicar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I contratti d'appalto di lavori, forniture e servizi, dati gli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n amministrazione trasparente tutte le informazioni imposte dal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w w:val="99"/>
                <w:sz w:val="16"/>
              </w:rPr>
              <w:t xml:space="preserve">d.lgs.33/2013 e dal Codice dei contratti pubblici. </w:t>
            </w:r>
            <w:r>
              <w:rPr>
                <w:b/>
                <w:color w:val="002060"/>
                <w:w w:val="99"/>
                <w:sz w:val="16"/>
              </w:rPr>
              <w:t>2- Misura di controllo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interessi economici che attivano, possono celare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8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Affidamento diretto di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color w:val="002060"/>
                <w:w w:val="99"/>
                <w:sz w:val="18"/>
              </w:rPr>
            </w:pPr>
            <w:r>
              <w:rPr>
                <w:b/>
                <w:color w:val="002060"/>
                <w:w w:val="99"/>
                <w:sz w:val="18"/>
              </w:rPr>
              <w:t>Selezione "pilotata" /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++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2060"/>
                <w:sz w:val="16"/>
              </w:rPr>
              <w:t>specifica</w:t>
            </w:r>
            <w:r>
              <w:rPr>
                <w:color w:val="002060"/>
                <w:sz w:val="16"/>
              </w:rPr>
              <w:t>: l'organo preposto ai controlli interni, con regolarità, deve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'approvazione del PTPCT. La formazione dev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17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2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24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comportamenti scorretti a favore di talune imprese e in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8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Area 1-2-3-4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lavori, servizi o forniture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b/>
                <w:b/>
                <w:color w:val="002060"/>
                <w:w w:val="99"/>
                <w:sz w:val="18"/>
              </w:rPr>
            </w:pPr>
            <w:r>
              <w:rPr>
                <w:b/>
                <w:color w:val="002060"/>
                <w:w w:val="99"/>
                <w:sz w:val="18"/>
              </w:rPr>
              <w:t>mancata rotazione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9"/>
                <w:sz w:val="16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/>
            </w:pPr>
            <w:r>
              <w:rPr>
                <w:color w:val="002060"/>
                <w:sz w:val="16"/>
              </w:rPr>
              <w:t xml:space="preserve">verificare lo svolgimento delle selezioni. </w:t>
            </w:r>
            <w:r>
              <w:rPr>
                <w:b/>
                <w:color w:val="002060"/>
                <w:sz w:val="16"/>
              </w:rPr>
              <w:t>3- Formazione</w:t>
            </w:r>
            <w:r>
              <w:rPr>
                <w:color w:val="002060"/>
                <w:sz w:val="16"/>
              </w:rPr>
              <w:t>: al personal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ssere somministrata nel corso di ciascun anno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8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danno di altre. Fatti di cronaca confermano la necessità di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deve essere somministrata formazione tecnico/guiridica in materia di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misura adeguata. La rotazione dovrà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adeguate misure.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gare; </w:t>
            </w:r>
            <w:r>
              <w:rPr>
                <w:b/>
                <w:color w:val="002060"/>
                <w:sz w:val="16"/>
              </w:rPr>
              <w:t>4- Rotazione</w:t>
            </w:r>
            <w:r>
              <w:rPr>
                <w:color w:val="002060"/>
                <w:sz w:val="16"/>
              </w:rPr>
              <w:t>: è necessaria la rotazione del personale dirigente,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ttuata alla prima scadenza utile di ciascun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8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nonchè di singoli responsabili di procedimento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carico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7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 e specifica:</w:t>
            </w:r>
            <w:r>
              <w:rPr>
                <w:color w:val="002060"/>
                <w:sz w:val="16"/>
              </w:rPr>
              <w:t xml:space="preserve"> è necessario pubblicar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I contratti di vendita (in particolare di immobili pubblici), dat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6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14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Gare ad evidenza pubblica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selezione "pilotata" per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n amministrazione trasparente tutte le informazioni imposte dal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7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25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interesse/utilità di uno o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9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+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interessi economici che attivano, possono celar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w w:val="99"/>
                <w:sz w:val="16"/>
              </w:rPr>
              <w:t xml:space="preserve">d.lgs.33/2013 e dal Codice dei contratti pubblici. 2- </w:t>
            </w:r>
            <w:r>
              <w:rPr>
                <w:b/>
                <w:color w:val="002060"/>
                <w:w w:val="99"/>
                <w:sz w:val="16"/>
              </w:rPr>
              <w:t>Misura di controllo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Area 1-2-3-4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172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3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di vendita di beni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ortamenti scorretti a favore di talune imprese e in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7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jc w:val="center"/>
              <w:rPr>
                <w:color w:val="002060"/>
                <w:w w:val="97"/>
                <w:sz w:val="18"/>
              </w:rPr>
            </w:pPr>
            <w:r>
              <w:rPr>
                <w:color w:val="002060"/>
                <w:w w:val="97"/>
                <w:sz w:val="18"/>
              </w:rPr>
              <w:t>più commissar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5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danno di altre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b/>
                <w:color w:val="002060"/>
                <w:sz w:val="16"/>
              </w:rPr>
              <w:t>specifica</w:t>
            </w:r>
            <w:r>
              <w:rPr>
                <w:color w:val="002060"/>
                <w:sz w:val="16"/>
              </w:rPr>
              <w:t>: l'organo preposto ai controlli interni verifica, anche 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'approvazione del PTPCT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5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ampione, lo svolgimento delle selezioni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8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violazione delle norme 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2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 e specifica:</w:t>
            </w:r>
            <w:r>
              <w:rPr>
                <w:color w:val="002060"/>
                <w:sz w:val="16"/>
              </w:rPr>
              <w:t xml:space="preserve"> è necessario pubblicar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affidamento in house seppur a società pubbliche, non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n amministrazione trasparente tutte le informazioni imposte dal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dei limiti dell'in house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+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w w:val="99"/>
                <w:sz w:val="16"/>
              </w:rPr>
              <w:t xml:space="preserve">d.lgs.33/2013 e dal Codice dei contratti pubblici. 2- </w:t>
            </w:r>
            <w:r>
              <w:rPr>
                <w:b/>
                <w:color w:val="002060"/>
                <w:w w:val="99"/>
                <w:sz w:val="16"/>
              </w:rPr>
              <w:t>Misura di controllo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17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26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Affidamenti in house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sempre efficienti, talvolta cela condotte scorrette e conflitt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Area 1-2-3-4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providing per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/>
            </w:pPr>
            <w:r>
              <w:rPr>
                <w:b/>
                <w:color w:val="002060"/>
                <w:sz w:val="16"/>
              </w:rPr>
              <w:t>specifica</w:t>
            </w:r>
            <w:r>
              <w:rPr>
                <w:color w:val="002060"/>
                <w:sz w:val="16"/>
              </w:rPr>
              <w:t>: l'organo preposto ai controlli interni, con regolarità, dev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teresse/utilità di part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di interesse.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verificare lo svolgimento degli affidamenti e l'esecuzione dei "contratti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'approvazione del PTPCT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0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di servizi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26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2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1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Selezione "pilotata", con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 contratti d'appalto di lavori, forniture e servizi, dati gli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 e specifica:</w:t>
            </w:r>
            <w:r>
              <w:rPr>
                <w:color w:val="002060"/>
                <w:sz w:val="16"/>
              </w:rPr>
              <w:t xml:space="preserve"> è necessario pubblicar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5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ATTIVITA': Nomina della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conseguente violazion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9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nteressi economici che attivano, possono celar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n amministrazione trasparente tutte le informazioni imposte dal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8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27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commissione giudicatrice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delle norma procedurali,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ortamenti scorretti a favore di talune imprese e in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w w:val="99"/>
                <w:sz w:val="16"/>
              </w:rPr>
              <w:t xml:space="preserve">d.lgs.33/2013 e dal Codice dei contratti pubblici. 2- </w:t>
            </w:r>
            <w:r>
              <w:rPr>
                <w:b/>
                <w:color w:val="002060"/>
                <w:w w:val="99"/>
                <w:sz w:val="16"/>
              </w:rPr>
              <w:t>Misura di controllo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9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Area 1-2-3-4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</w:tr>
      <w:tr>
        <w:trPr>
          <w:trHeight w:val="169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art. 77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per interesse/utilità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danno di altre. Fatti di cronaca confermano la necessità di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b/>
                <w:color w:val="002060"/>
                <w:sz w:val="16"/>
              </w:rPr>
              <w:t>specifica</w:t>
            </w:r>
            <w:r>
              <w:rPr>
                <w:color w:val="002060"/>
                <w:sz w:val="16"/>
              </w:rPr>
              <w:t>: l'organo preposto ai controlli interni verifica, anche 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'approvazione del PTPCT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dell'organo che nomina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5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5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deguate misure.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5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ampione, lo svolgimento delle selezioni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2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0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1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Selezione "pilotata", con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5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 contratti d'appalto di lavori, forniture e servizi, dati gli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 e specifica:</w:t>
            </w:r>
            <w:r>
              <w:rPr>
                <w:color w:val="002060"/>
                <w:sz w:val="16"/>
              </w:rPr>
              <w:t xml:space="preserve"> è necessario pubblicar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conseguente violazion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nteressi economici che attivano, possono celar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n amministrazione trasparente tutte le informazioni imposte dal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ATTIVITA': Verifica delle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delle norma procedurali,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17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28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ortamenti scorretti a favore di talune imprese e in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w w:val="99"/>
                <w:sz w:val="16"/>
              </w:rPr>
              <w:t xml:space="preserve">d.lgs.33/2013 e dal Codice dei contratti pubblici. 2- </w:t>
            </w:r>
            <w:r>
              <w:rPr>
                <w:b/>
                <w:color w:val="002060"/>
                <w:w w:val="99"/>
                <w:sz w:val="16"/>
              </w:rPr>
              <w:t>Misura di controllo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9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Area 1-2-3-4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</w:tr>
      <w:tr>
        <w:trPr>
          <w:trHeight w:val="192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offerte anomale art. 97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per interesse/utilità di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6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uno o più commissari o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danno di altre. Fatti di cronaca confermano la necessità di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b/>
                <w:color w:val="002060"/>
                <w:sz w:val="16"/>
              </w:rPr>
              <w:t>specifica</w:t>
            </w:r>
            <w:r>
              <w:rPr>
                <w:color w:val="002060"/>
                <w:sz w:val="16"/>
              </w:rPr>
              <w:t>: l'organo preposto ai controlli interni verifica, anche 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'approvazione del PTPCT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11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deguate misure.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ampione, lo svolgimento delle selezioni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5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jc w:val="center"/>
              <w:rPr>
                <w:color w:val="002060"/>
                <w:w w:val="97"/>
                <w:sz w:val="18"/>
              </w:rPr>
            </w:pPr>
            <w:r>
              <w:rPr>
                <w:color w:val="002060"/>
                <w:w w:val="97"/>
                <w:sz w:val="18"/>
              </w:rPr>
              <w:t>del RUP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1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Selezione "pilotata", con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 contratti d'appalto di lavori, forniture e servizi, dati gli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 e specifica:</w:t>
            </w:r>
            <w:r>
              <w:rPr>
                <w:color w:val="002060"/>
                <w:sz w:val="16"/>
              </w:rPr>
              <w:t xml:space="preserve"> è necessario pubblicar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5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ATTIVITA': Proposta di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conseguente violazion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9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nteressi economici che attivano, possono celar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n amministrazione trasparente tutte le informazioni imposte dal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8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29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aggiudicazione in base al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delle norma procedurali,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ortamenti scorretti a favore di talune imprese e in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w w:val="99"/>
                <w:sz w:val="16"/>
              </w:rPr>
              <w:t xml:space="preserve">d.lgs.33/2013 e dal Codice dei contratti pubblici. 2- </w:t>
            </w:r>
            <w:r>
              <w:rPr>
                <w:b/>
                <w:color w:val="002060"/>
                <w:w w:val="99"/>
                <w:sz w:val="16"/>
              </w:rPr>
              <w:t>Misura di controllo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9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Area 1-2-3-4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</w:tr>
      <w:tr>
        <w:trPr>
          <w:trHeight w:val="169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prezzo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per interesse/utilità d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danno di altre. Fatti di cronaca confermano la necessità di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b/>
                <w:color w:val="002060"/>
                <w:sz w:val="16"/>
              </w:rPr>
              <w:t>specifica</w:t>
            </w:r>
            <w:r>
              <w:rPr>
                <w:color w:val="002060"/>
                <w:sz w:val="16"/>
              </w:rPr>
              <w:t>: l'organo preposto ai controlli interni verifica, anche 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'approvazione del PTPCT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uno o più commissar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5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5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deguate misure.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5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ampione, lo svolgimento delle selezioni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2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0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1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Selezione "pilotata", con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 contratti d'appalto di lavori, forniture e servizi, dati gli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 e specifica:</w:t>
            </w:r>
            <w:r>
              <w:rPr>
                <w:color w:val="002060"/>
                <w:sz w:val="16"/>
              </w:rPr>
              <w:t xml:space="preserve"> è necessario pubblicar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5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ATTIVITA': Proposta di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conseguente violazion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9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nteressi economici che attivano, possono celar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n amministrazione trasparente tutte le informazioni imposte dal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8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30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aggiudicazione in base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delle norma procedurali,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ortamenti scorretti a favore di talune imprese e in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w w:val="99"/>
                <w:sz w:val="16"/>
              </w:rPr>
              <w:t xml:space="preserve">d.lgs.33/2013 e dal Codice dei contratti pubblici. 2- </w:t>
            </w:r>
            <w:r>
              <w:rPr>
                <w:b/>
                <w:color w:val="002060"/>
                <w:w w:val="99"/>
                <w:sz w:val="16"/>
              </w:rPr>
              <w:t>Misura di controllo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9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Area 1-2-3-4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</w:tr>
      <w:tr>
        <w:trPr>
          <w:trHeight w:val="17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all’OEPV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per interesse/utilità d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danno di altre. Fatti di cronaca confermano la necessità di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b/>
                <w:color w:val="002060"/>
                <w:sz w:val="16"/>
              </w:rPr>
              <w:t>specifica</w:t>
            </w:r>
            <w:r>
              <w:rPr>
                <w:color w:val="002060"/>
                <w:sz w:val="16"/>
              </w:rPr>
              <w:t>: l'organo preposto ai controlli interni verifica, anche 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'approvazione del PTPCT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uno o più commissar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5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5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deguate misure.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5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ampione, lo svolgimento delle selezioni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2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0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Gli organi deliberanti potrebbero utilizzare impropriamente i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69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31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Programmazione dei lavori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elle norme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M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oro poteri per ottenere vantaggi e utilità personali. Ma dato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Area 1-2-3-4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8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art. 21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8"/>
              </w:rPr>
            </w:pPr>
            <w:r>
              <w:rPr>
                <w:color w:val="002060"/>
                <w:w w:val="97"/>
                <w:sz w:val="18"/>
              </w:rPr>
              <w:t>procedurali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he il processo non produce alcun vantaggio immediato a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terzi, il rischio è stato ritenuto Medio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5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Gli organi deliberanti potrebbero utilizzare impropriamente i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7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32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Programmazione di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elle norme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M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oro poteri per ottenere vantaggi e utilità personali. Ma dato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Area 1-2-3-4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4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forniture e di servizi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8"/>
              </w:rPr>
            </w:pPr>
            <w:r>
              <w:rPr>
                <w:color w:val="002060"/>
                <w:w w:val="97"/>
                <w:sz w:val="18"/>
              </w:rPr>
              <w:t>procedurali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he il processo non produce alcun vantaggio immediato a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terzi, il rischio è stato ritenuto Medio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7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2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l processo non consente margini di discrezionalità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1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center"/>
              <w:rPr>
                <w:color w:val="002060"/>
                <w:sz w:val="12"/>
              </w:rPr>
            </w:pPr>
            <w:r>
              <w:rPr>
                <w:color w:val="002060"/>
                <w:sz w:val="12"/>
              </w:rPr>
              <w:t>In funzione alle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7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33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Gestione e archiviazione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elle norme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B-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ignificativi. Inoltre, i vantaggi che produce in favore dei terz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Area 1-2-3-4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4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dei contratti pubblici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8"/>
              </w:rPr>
            </w:pPr>
            <w:r>
              <w:rPr>
                <w:color w:val="002060"/>
                <w:w w:val="97"/>
                <w:sz w:val="18"/>
              </w:rPr>
              <w:t>procedurali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no di valore, in genere, assai contenuto. Pertanto, il rischi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è stato ritenuto basso (B) o molto basso (B-)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7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</w:tbl>
    <w:p>
      <w:pPr>
        <w:sectPr>
          <w:type w:val="nextPage"/>
          <w:pgSz w:orient="landscape" w:w="28540" w:h="20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color w:val="002060"/>
          <w:w w:val="98"/>
          <w:sz w:val="16"/>
        </w:rPr>
      </w:pPr>
      <w:r>
        <w:rPr>
          <w:rFonts w:eastAsia="Times New Roman" w:cs="Times New Roman" w:ascii="Times New Roman" w:hAnsi="Times New Roman"/>
          <w:color w:val="002060"/>
          <w:w w:val="98"/>
          <w:sz w:val="16"/>
        </w:rPr>
      </w:r>
      <w:bookmarkStart w:id="4" w:name="page4"/>
      <w:bookmarkStart w:id="5" w:name="page4"/>
      <w:bookmarkEnd w:id="5"/>
    </w:p>
    <w:tbl>
      <w:tblPr>
        <w:tblW w:w="20060" w:type="dxa"/>
        <w:jc w:val="left"/>
        <w:tblInd w:w="28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2060"/>
        <w:gridCol w:w="1940"/>
        <w:gridCol w:w="920"/>
        <w:gridCol w:w="3980"/>
        <w:gridCol w:w="4640"/>
        <w:gridCol w:w="3160"/>
        <w:gridCol w:w="1440"/>
        <w:gridCol w:w="1480"/>
      </w:tblGrid>
      <w:tr>
        <w:trPr>
          <w:trHeight w:val="343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8"/>
                <w:sz w:val="16"/>
              </w:rPr>
            </w:pPr>
            <w:r>
              <w:rPr>
                <w:b/>
                <w:color w:val="002060"/>
                <w:w w:val="98"/>
                <w:sz w:val="16"/>
              </w:rPr>
              <w:t>Valutazione</w:t>
            </w:r>
          </w:p>
        </w:tc>
        <w:tc>
          <w:tcPr>
            <w:tcW w:w="3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8"/>
                <w:sz w:val="24"/>
              </w:rPr>
            </w:r>
          </w:p>
        </w:tc>
        <w:tc>
          <w:tcPr>
            <w:tcW w:w="4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ocesso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28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Catalogo dei risch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8"/>
                <w:sz w:val="16"/>
              </w:rPr>
            </w:pPr>
            <w:r>
              <w:rPr>
                <w:b/>
                <w:color w:val="002060"/>
                <w:w w:val="98"/>
                <w:sz w:val="16"/>
              </w:rPr>
              <w:t>complessiva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Motivazione della valutazione del rischio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Misure di prevenzione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ogrammazione delle misu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Responsabile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color w:val="002060"/>
                <w:w w:val="99"/>
                <w:sz w:val="18"/>
              </w:rPr>
            </w:pPr>
            <w:r>
              <w:rPr>
                <w:b/>
                <w:color w:val="002060"/>
                <w:w w:val="99"/>
                <w:sz w:val="18"/>
              </w:rPr>
              <w:t>Termine d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n.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0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incipali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16"/>
              </w:rPr>
            </w:pPr>
            <w:r>
              <w:rPr>
                <w:b/>
                <w:color w:val="002060"/>
                <w:w w:val="99"/>
                <w:sz w:val="16"/>
              </w:rPr>
              <w:t>del livello di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9"/>
                <w:sz w:val="10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8"/>
                <w:sz w:val="18"/>
              </w:rPr>
            </w:pPr>
            <w:r>
              <w:rPr>
                <w:b/>
                <w:color w:val="002060"/>
                <w:w w:val="98"/>
                <w:sz w:val="18"/>
              </w:rPr>
              <w:t>attuazione misure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attuazione</w:t>
            </w:r>
          </w:p>
        </w:tc>
      </w:tr>
      <w:tr>
        <w:trPr>
          <w:trHeight w:val="118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0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rischi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è doveroso pubblicare tutte l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22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poteri e competenze, delle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informazioni elencate dal d.lgs.33/2013. </w:t>
            </w:r>
            <w:r>
              <w:rPr>
                <w:b/>
                <w:color w:val="002060"/>
                <w:sz w:val="16"/>
              </w:rPr>
              <w:t>2- Misura di controllo</w:t>
            </w:r>
            <w:r>
              <w:rPr>
                <w:color w:val="002060"/>
                <w:sz w:val="16"/>
              </w:rPr>
              <w:t>: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Accertamenti e verifiche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omessa verifica per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quali dispongono, in favore di taluni soggetti a scapito d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34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organo preposto ai controlli interni effettua controlli periodici, anche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2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dei tributi locali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interesse di parte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ltri, svolgendo o meno le verifiche, levando o meno le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'approvazione del PTPCT. La formazione deve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sanzioni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color w:val="002060"/>
                <w:sz w:val="16"/>
              </w:rPr>
              <w:t xml:space="preserve">a campione. </w:t>
            </w:r>
            <w:r>
              <w:rPr>
                <w:b/>
                <w:color w:val="002060"/>
                <w:sz w:val="16"/>
              </w:rPr>
              <w:t>3-Formazione</w:t>
            </w:r>
            <w:r>
              <w:rPr>
                <w:color w:val="002060"/>
                <w:sz w:val="16"/>
              </w:rPr>
              <w:t>: al personale deve essere somministrat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ssere somministrata nel corso di ciascun ann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deguata formazione tecnico/giuridica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misura adeguata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3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è doveroso pubblicare tutte l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poteri e competenze, delle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informazioni elencate dal d.lgs.33/2013. </w:t>
            </w:r>
            <w:r>
              <w:rPr>
                <w:b/>
                <w:color w:val="002060"/>
                <w:sz w:val="16"/>
              </w:rPr>
              <w:t>2- Misura di controllo</w:t>
            </w:r>
            <w:r>
              <w:rPr>
                <w:color w:val="002060"/>
                <w:sz w:val="16"/>
              </w:rPr>
              <w:t>: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Accertamenti con adesione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omessa verifica per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quali dispongono, in favore di taluni soggetti a scapito d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35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organo preposto ai controlli interni effettua controlli periodici, anche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2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dei tributi locali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interesse di parte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ltri, svolgendo o meno le verifiche, levando o meno le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'approvazione del PTPCT. La formazione deve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sanzioni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color w:val="002060"/>
                <w:sz w:val="16"/>
              </w:rPr>
              <w:t xml:space="preserve">a campione. </w:t>
            </w:r>
            <w:r>
              <w:rPr>
                <w:b/>
                <w:color w:val="002060"/>
                <w:sz w:val="16"/>
              </w:rPr>
              <w:t>3-Formazione</w:t>
            </w:r>
            <w:r>
              <w:rPr>
                <w:color w:val="002060"/>
                <w:sz w:val="16"/>
              </w:rPr>
              <w:t>: al personale deve essere somministrat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ssere somministrata nel corso di ciascun ann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deguata formazione tecnico/giuridica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misura adeguata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9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9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è doveroso pubblicare tutte l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poteri e competenze, delle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Accertamenti e controlli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informazioni elencate dal d.lgs.33/2013. </w:t>
            </w:r>
            <w:r>
              <w:rPr>
                <w:b/>
                <w:color w:val="002060"/>
                <w:sz w:val="16"/>
              </w:rPr>
              <w:t>2- Misura di controllo</w:t>
            </w:r>
            <w:r>
              <w:rPr>
                <w:color w:val="002060"/>
                <w:sz w:val="16"/>
              </w:rPr>
              <w:t>: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omessa verifica per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quali dispongono, in favore di taluni soggetti a scapito d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17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36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ull'attività edilizia privata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organo preposto ai controlli interni effettua controlli periodici, anche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3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interesse di parte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ltri, svolgendo o meno le verifiche, levando o meno le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'approvazione del PTPCT. La formazione deve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7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(abusi)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sanzioni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color w:val="002060"/>
                <w:sz w:val="16"/>
              </w:rPr>
              <w:t xml:space="preserve">a campione. </w:t>
            </w:r>
            <w:r>
              <w:rPr>
                <w:b/>
                <w:color w:val="002060"/>
                <w:sz w:val="16"/>
              </w:rPr>
              <w:t>3-Formazione</w:t>
            </w:r>
            <w:r>
              <w:rPr>
                <w:color w:val="002060"/>
                <w:sz w:val="16"/>
              </w:rPr>
              <w:t>: al personale deve essere somministrat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ssere somministrata nel corso di ciascun ann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5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deguata formazione tecnico/giuridica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misura adeguata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è doveroso pubblicare tutte l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2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poteri e competenze, delle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informazioni elencate dal d.lgs.33/2013. </w:t>
            </w:r>
            <w:r>
              <w:rPr>
                <w:b/>
                <w:color w:val="002060"/>
                <w:sz w:val="16"/>
              </w:rPr>
              <w:t>2- Misura di controllo</w:t>
            </w:r>
            <w:r>
              <w:rPr>
                <w:color w:val="002060"/>
                <w:sz w:val="16"/>
              </w:rPr>
              <w:t>: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Vigilanza sulla circolazione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omessa verifica per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quali dispongono, in favore di taluni soggetti a scapito d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17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37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organo preposto ai controlli interni effettua controlli periodici, anche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4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e la sosta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interesse di parte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ltri, svolgendo o meno le verifiche, levando o meno le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'approvazione del PTPCT. La formazione deve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sanzioni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color w:val="002060"/>
                <w:sz w:val="16"/>
              </w:rPr>
              <w:t xml:space="preserve">a campione. </w:t>
            </w:r>
            <w:r>
              <w:rPr>
                <w:b/>
                <w:color w:val="002060"/>
                <w:sz w:val="16"/>
              </w:rPr>
              <w:t>3-Formazione</w:t>
            </w:r>
            <w:r>
              <w:rPr>
                <w:color w:val="002060"/>
                <w:sz w:val="16"/>
              </w:rPr>
              <w:t>: al personale deve essere somministrat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ssere somministrata nel corso di ciascun ann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deguata formazione tecnico/giuridica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misura adeguata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3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è doveroso pubblicare tutte l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poteri e competenze, delle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Vigilanza e verifiche sulle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informazioni elencate dal d.lgs.33/2013. </w:t>
            </w:r>
            <w:r>
              <w:rPr>
                <w:b/>
                <w:color w:val="002060"/>
                <w:sz w:val="16"/>
              </w:rPr>
              <w:t>2- Misura di controllo</w:t>
            </w:r>
            <w:r>
              <w:rPr>
                <w:color w:val="002060"/>
                <w:sz w:val="16"/>
              </w:rPr>
              <w:t>: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omessa verifica per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quali dispongono, in favore di taluni soggetti a scapito d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38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attività commerciali in sede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organo preposto ai controlli interni effettua controlli periodici, anche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4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interesse di parte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ltri, svolgendo o meno le verifiche, levando o meno le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'approvazione del PTPCT. La formazione deve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7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fissa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sanzioni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color w:val="002060"/>
                <w:sz w:val="16"/>
              </w:rPr>
              <w:t xml:space="preserve">a campione. </w:t>
            </w:r>
            <w:r>
              <w:rPr>
                <w:b/>
                <w:color w:val="002060"/>
                <w:sz w:val="16"/>
              </w:rPr>
              <w:t>3-Formazione</w:t>
            </w:r>
            <w:r>
              <w:rPr>
                <w:color w:val="002060"/>
                <w:sz w:val="16"/>
              </w:rPr>
              <w:t>: al personale deve essere somministrat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ssere somministrata nel corso di ciascun ann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5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deguata formazione tecnico/giuridica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misura adeguata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è doveroso pubblicare tutte l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poteri e competenze, delle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informazioni elencate dal d.lgs.33/2013. </w:t>
            </w:r>
            <w:r>
              <w:rPr>
                <w:b/>
                <w:color w:val="002060"/>
                <w:sz w:val="16"/>
              </w:rPr>
              <w:t>2- Misura di controllo</w:t>
            </w:r>
            <w:r>
              <w:rPr>
                <w:color w:val="002060"/>
                <w:sz w:val="16"/>
              </w:rPr>
              <w:t>: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Vigilanza e verifiche su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omessa verifica per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quali dispongono, in favore di taluni soggetti a scapito d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39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organo preposto ai controlli interni effettua controlli periodici, anche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4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mercati ed ambulanti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interesse di parte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ltri, svolgendo o meno le verifiche, levando o meno le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'approvazione del PTPCT. La formazione deve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sanzioni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 campione. 3-Formazione: al personale deve essere somministrat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ssere somministrata nel corso di ciascun ann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deguata formazione tecnico/giuridica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misura adeguata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7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è doveroso pubblicare tutte l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poteri e competenze, delle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informazioni elencate dal d.lgs.33/2013. </w:t>
            </w:r>
            <w:r>
              <w:rPr>
                <w:b/>
                <w:color w:val="002060"/>
                <w:sz w:val="16"/>
              </w:rPr>
              <w:t>2- Misura di controllo</w:t>
            </w:r>
            <w:r>
              <w:rPr>
                <w:color w:val="002060"/>
                <w:sz w:val="16"/>
              </w:rPr>
              <w:t>: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Controlli sull'uso del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omessa verifica per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quali dispongono, in favore di taluni soggetti a scapito d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40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organo preposto ai controlli interni effettua controlli periodici, anche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3-4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territorio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interesse di parte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ltri, svolgendo o meno le verifiche, levando o meno le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'approvazione del PTPCT. La formazione deve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sanzioni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color w:val="002060"/>
                <w:sz w:val="16"/>
              </w:rPr>
              <w:t xml:space="preserve">a campione. </w:t>
            </w:r>
            <w:r>
              <w:rPr>
                <w:b/>
                <w:color w:val="002060"/>
                <w:sz w:val="16"/>
              </w:rPr>
              <w:t>3-Formazione</w:t>
            </w:r>
            <w:r>
              <w:rPr>
                <w:color w:val="002060"/>
                <w:sz w:val="16"/>
              </w:rPr>
              <w:t>: al personale deve essere somministrat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ssere somministrata nel corso di ciascun ann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deguata formazione tecnico/giuridica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misura adeguata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3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9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è doveroso pubblicare tutte l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poteri e competenze, delle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informazioni elencate dal d.lgs.33/2013. </w:t>
            </w:r>
            <w:r>
              <w:rPr>
                <w:b/>
                <w:color w:val="002060"/>
                <w:sz w:val="16"/>
              </w:rPr>
              <w:t>2- Misura di controllo</w:t>
            </w:r>
            <w:r>
              <w:rPr>
                <w:color w:val="002060"/>
                <w:sz w:val="16"/>
              </w:rPr>
              <w:t>: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Controlli sull’abbandono di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omessa verifica per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quali dispongono, in favore di taluni soggetti a scapito d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17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41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organo preposto ai controlli interni effettua controlli periodici, anche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3-4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rifiuti urbani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interesse di parte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ltri, svolgendo o meno le verifiche, levando o meno le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'approvazione del PTPCT. La formazione deve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sanzioni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color w:val="002060"/>
                <w:sz w:val="16"/>
              </w:rPr>
              <w:t xml:space="preserve">a campione. </w:t>
            </w:r>
            <w:r>
              <w:rPr>
                <w:b/>
                <w:color w:val="002060"/>
                <w:sz w:val="16"/>
              </w:rPr>
              <w:t>3-Formazione</w:t>
            </w:r>
            <w:r>
              <w:rPr>
                <w:color w:val="002060"/>
                <w:sz w:val="16"/>
              </w:rPr>
              <w:t>: al personale deve essere somministrat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ssere somministrata nel corso di ciascun ann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deguata formazione tecnico/giuridica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misura adeguata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0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 e specifica:</w:t>
            </w:r>
            <w:r>
              <w:rPr>
                <w:color w:val="002060"/>
                <w:sz w:val="16"/>
              </w:rPr>
              <w:t xml:space="preserve"> è necessario pubblicar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18"/>
              </w:rPr>
            </w:pPr>
            <w:r>
              <w:rPr>
                <w:b/>
                <w:color w:val="002060"/>
                <w:w w:val="99"/>
                <w:sz w:val="18"/>
              </w:rPr>
              <w:t>Selezione "pilotata"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9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n amministrazione trasparente tutte le informazioni imposte dal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I contratti d'appalto per la raccolta e lo smaltimento dei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w w:val="99"/>
                <w:sz w:val="16"/>
              </w:rPr>
              <w:t xml:space="preserve">d.lgs.33/2013 e dal Codice dei contratti pubblici. </w:t>
            </w:r>
            <w:r>
              <w:rPr>
                <w:b/>
                <w:color w:val="002060"/>
                <w:w w:val="99"/>
                <w:sz w:val="16"/>
              </w:rPr>
              <w:t>2- Misura di controllo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207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42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Raccolta, recupero e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Omesso controllo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++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rifiuti, dati gli interessi economici che coinvolgono,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2060"/>
                <w:sz w:val="16"/>
              </w:rPr>
              <w:t>specifica</w:t>
            </w:r>
            <w:r>
              <w:rPr>
                <w:color w:val="002060"/>
                <w:sz w:val="16"/>
              </w:rPr>
              <w:t>: l'organo preposto ai controlli interni, con regolarità, dev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'approvazione del PTPCT. La formazione deve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3-4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34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smaltimento rifiuti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dell'esecuzione del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possono celare comportamenti scorretti. Fatti di cronaca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verificare l'esecuzione del contratto. </w:t>
            </w:r>
            <w:r>
              <w:rPr>
                <w:b/>
                <w:color w:val="002060"/>
                <w:sz w:val="16"/>
              </w:rPr>
              <w:t>3- Formazione</w:t>
            </w:r>
            <w:r>
              <w:rPr>
                <w:color w:val="002060"/>
                <w:sz w:val="16"/>
              </w:rPr>
              <w:t>: al personale dev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ssere somministrata nel corso di ciascun anno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23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servizio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confermano la necessità di adeguate misure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rPr/>
            </w:pPr>
            <w:r>
              <w:rPr>
                <w:color w:val="002060"/>
                <w:sz w:val="16"/>
              </w:rPr>
              <w:t xml:space="preserve">essere somministrata adeguata formazione tecnico/guiridica; </w:t>
            </w:r>
            <w:r>
              <w:rPr>
                <w:b/>
                <w:color w:val="002060"/>
                <w:sz w:val="16"/>
              </w:rPr>
              <w:t>4-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misura adeguata. La rotazione dovrà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b/>
                <w:color w:val="002060"/>
                <w:w w:val="99"/>
                <w:sz w:val="16"/>
              </w:rPr>
              <w:t>Rotazione</w:t>
            </w:r>
            <w:r>
              <w:rPr>
                <w:color w:val="002060"/>
                <w:w w:val="99"/>
                <w:sz w:val="16"/>
              </w:rPr>
              <w:t>: è necessaria la rotazione del personale dirigente, nonchè di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ttuata alla prima scadenza utile di ciascun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singoli responsabili di procedimento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carico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4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28540" w:h="20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6" w:name="page5"/>
      <w:bookmarkStart w:id="7" w:name="page5"/>
      <w:bookmarkEnd w:id="7"/>
    </w:p>
    <w:tbl>
      <w:tblPr>
        <w:tblW w:w="20060" w:type="dxa"/>
        <w:jc w:val="left"/>
        <w:tblInd w:w="28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2060"/>
        <w:gridCol w:w="1940"/>
        <w:gridCol w:w="920"/>
        <w:gridCol w:w="3980"/>
        <w:gridCol w:w="4640"/>
        <w:gridCol w:w="3160"/>
        <w:gridCol w:w="1440"/>
        <w:gridCol w:w="1480"/>
      </w:tblGrid>
      <w:tr>
        <w:trPr>
          <w:trHeight w:val="343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8"/>
                <w:sz w:val="16"/>
              </w:rPr>
            </w:pPr>
            <w:r>
              <w:rPr>
                <w:b/>
                <w:color w:val="002060"/>
                <w:w w:val="98"/>
                <w:sz w:val="16"/>
              </w:rPr>
              <w:t>Valutazione</w:t>
            </w:r>
          </w:p>
        </w:tc>
        <w:tc>
          <w:tcPr>
            <w:tcW w:w="3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8"/>
                <w:sz w:val="24"/>
              </w:rPr>
            </w:r>
          </w:p>
        </w:tc>
        <w:tc>
          <w:tcPr>
            <w:tcW w:w="4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ocesso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color w:val="002060"/>
                <w:w w:val="99"/>
                <w:sz w:val="18"/>
              </w:rPr>
            </w:pPr>
            <w:r>
              <w:rPr>
                <w:b/>
                <w:color w:val="002060"/>
                <w:w w:val="99"/>
                <w:sz w:val="18"/>
              </w:rPr>
              <w:t>Catalogo dei risch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8"/>
                <w:sz w:val="16"/>
              </w:rPr>
            </w:pPr>
            <w:r>
              <w:rPr>
                <w:b/>
                <w:color w:val="002060"/>
                <w:w w:val="98"/>
                <w:sz w:val="16"/>
              </w:rPr>
              <w:t>complessiva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Motivazione della valutazione del rischio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Misure di prevenzione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ogrammazione delle misu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Responsabile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color w:val="002060"/>
                <w:w w:val="99"/>
                <w:sz w:val="18"/>
              </w:rPr>
            </w:pPr>
            <w:r>
              <w:rPr>
                <w:b/>
                <w:color w:val="002060"/>
                <w:w w:val="99"/>
                <w:sz w:val="18"/>
              </w:rPr>
              <w:t>Termine d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n.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0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incipali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16"/>
              </w:rPr>
            </w:pPr>
            <w:r>
              <w:rPr>
                <w:b/>
                <w:color w:val="002060"/>
                <w:w w:val="99"/>
                <w:sz w:val="16"/>
              </w:rPr>
              <w:t>del livello di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9"/>
                <w:sz w:val="10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8"/>
                <w:sz w:val="18"/>
              </w:rPr>
            </w:pPr>
            <w:r>
              <w:rPr>
                <w:b/>
                <w:color w:val="002060"/>
                <w:w w:val="98"/>
                <w:sz w:val="18"/>
              </w:rPr>
              <w:t>attuazione misure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attuazione</w:t>
            </w:r>
          </w:p>
        </w:tc>
      </w:tr>
      <w:tr>
        <w:trPr>
          <w:trHeight w:val="118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0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rischi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6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è doveroso pubblicare tutte l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2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poteri e competenze, delle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Gestione delle sanzioni per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elle norm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informazioni elencate dal d.lgs.33/2013. </w:t>
            </w:r>
            <w:r>
              <w:rPr>
                <w:b/>
                <w:color w:val="002060"/>
                <w:sz w:val="16"/>
              </w:rPr>
              <w:t>2- Misura di controllo</w:t>
            </w:r>
            <w:r>
              <w:rPr>
                <w:color w:val="002060"/>
                <w:sz w:val="16"/>
              </w:rPr>
              <w:t>: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quali dispongono, in favore di taluni soggetti a scapito d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43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violazione del Codice della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per interesse di parte: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organo preposto ai controlli interni effettua controlli periodici, anche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4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69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ltri, svolgendo o meno le verifiche, levando o meno le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'approvazione del PTPCT. La formazione deve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trada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dilatazione dei temp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5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sanzioni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color w:val="002060"/>
                <w:sz w:val="16"/>
              </w:rPr>
              <w:t xml:space="preserve">a campione. </w:t>
            </w:r>
            <w:r>
              <w:rPr>
                <w:b/>
                <w:color w:val="002060"/>
                <w:sz w:val="16"/>
              </w:rPr>
              <w:t>3-Formazione</w:t>
            </w:r>
            <w:r>
              <w:rPr>
                <w:color w:val="002060"/>
                <w:sz w:val="16"/>
              </w:rPr>
              <w:t>: al personale deve essere somministrat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ssere somministrata nel corso di ciascun ann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5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deguata formazione tecnico/giuridica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misura adeguata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2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center"/>
              <w:rPr>
                <w:color w:val="002060"/>
                <w:sz w:val="12"/>
              </w:rPr>
            </w:pPr>
            <w:r>
              <w:rPr>
                <w:color w:val="002060"/>
                <w:sz w:val="12"/>
              </w:rPr>
              <w:t>In funzione alle</w:t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elle norm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7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l processo non consente margini di discrezionalità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6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Gestione ordinaria della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B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ignificativi. Inoltre, i vantaggi che produce in favore dei terz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44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entrate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per interesse di parte: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no di valore, in genere, assai contenuto. Pertanto, il rischi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3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8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dilatazione dei temp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5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è stato ritenuto basso (B) o molto basso (B-)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9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1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giustificata dilatazion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5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è doveroso pubblicare tutte le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dei tempi per costringer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poteri e competenze, dell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informazioni elencate dal d.lgs.33/2013. </w:t>
            </w:r>
            <w:r>
              <w:rPr>
                <w:b/>
                <w:color w:val="002060"/>
                <w:sz w:val="16"/>
              </w:rPr>
              <w:t>2- Misura di controllo</w:t>
            </w:r>
            <w:r>
              <w:rPr>
                <w:color w:val="002060"/>
                <w:sz w:val="16"/>
              </w:rPr>
              <w:t>: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Gestione ordinaria delle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l destinatario del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17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45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quali dispongono, in favore di taluni soggetti a scapito di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organo preposto ai controlli interni effettua controlli periodici, anche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2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92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pese di bilancio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provvedimento tardivo a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6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'approvazione del PTPCT. La formazione deve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concedere "utilità" al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ltri, accelerando o dilatando i tempi dei procedimenti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color w:val="002060"/>
                <w:sz w:val="16"/>
              </w:rPr>
              <w:t xml:space="preserve">a campione. </w:t>
            </w:r>
            <w:r>
              <w:rPr>
                <w:b/>
                <w:color w:val="002060"/>
                <w:sz w:val="16"/>
              </w:rPr>
              <w:t>3-Formazione</w:t>
            </w:r>
            <w:r>
              <w:rPr>
                <w:color w:val="002060"/>
                <w:sz w:val="16"/>
              </w:rPr>
              <w:t>: al personale deve essere somministrat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ssere somministrata nel corso di ciascun ann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11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deguata formazione tecnico/giuridica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5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misura adeguata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funzionario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2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center"/>
              <w:rPr>
                <w:color w:val="002060"/>
                <w:sz w:val="12"/>
              </w:rPr>
            </w:pPr>
            <w:r>
              <w:rPr>
                <w:color w:val="002060"/>
                <w:sz w:val="12"/>
              </w:rPr>
              <w:t>In funzione alle</w:t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l processo non consente margini di discrezionalità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69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46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Adempimenti fiscali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i norme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B-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ignificativi. Inoltre, i vantaggi che produce in favore dei terz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2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07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8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no di valore, in genere, assai contenuto. Pertanto, il rischi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è stato ritenuto basso (B) o molto basso (B-)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8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4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color w:val="002060"/>
                <w:sz w:val="14"/>
              </w:rPr>
            </w:pPr>
            <w:r>
              <w:rPr>
                <w:color w:val="002060"/>
                <w:sz w:val="14"/>
              </w:rPr>
              <w:t>alla lettera F</w:t>
            </w:r>
          </w:p>
        </w:tc>
      </w:tr>
      <w:tr>
        <w:trPr>
          <w:trHeight w:val="12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7"/>
              <w:jc w:val="center"/>
              <w:rPr>
                <w:color w:val="002060"/>
                <w:sz w:val="12"/>
              </w:rPr>
            </w:pPr>
            <w:r>
              <w:rPr>
                <w:color w:val="002060"/>
                <w:sz w:val="12"/>
              </w:rPr>
              <w:t>In funzione alle</w:t>
            </w:r>
          </w:p>
        </w:tc>
      </w:tr>
      <w:tr>
        <w:trPr>
          <w:trHeight w:val="1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l processo non consente margini di discrezionalità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7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47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tipendi del personale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i norme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B-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ignificativi. Inoltre, i vantaggi che produce in favore dei terz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2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07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8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no di valore, in genere, assai contenuto. Pertanto, il rischi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è stato ritenuto basso (B) o molto basso (B-)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8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4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color w:val="002060"/>
                <w:sz w:val="14"/>
              </w:rPr>
            </w:pPr>
            <w:r>
              <w:rPr>
                <w:color w:val="002060"/>
                <w:sz w:val="14"/>
              </w:rPr>
              <w:t>alla lettera F</w:t>
            </w:r>
          </w:p>
        </w:tc>
      </w:tr>
      <w:tr>
        <w:trPr>
          <w:trHeight w:val="12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7"/>
              <w:jc w:val="center"/>
              <w:rPr>
                <w:color w:val="002060"/>
                <w:sz w:val="12"/>
              </w:rPr>
            </w:pPr>
            <w:r>
              <w:rPr>
                <w:color w:val="002060"/>
                <w:sz w:val="12"/>
              </w:rPr>
              <w:t>In funzione alle</w:t>
            </w:r>
          </w:p>
        </w:tc>
      </w:tr>
      <w:tr>
        <w:trPr>
          <w:trHeight w:val="1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l processo non consente margini di discrezionalità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7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48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Tributi locali (IMU,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i norme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B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ignificativi. Inoltre, i vantaggi che produce in favore dei terz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2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8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addizionale IRPEF, ecc.)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no di valore, in genere, assai contenuto. Pertanto, il rischi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è stato ritenuto basso (B) o molto basso (B-)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4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color w:val="002060"/>
                <w:sz w:val="14"/>
              </w:rPr>
            </w:pPr>
            <w:r>
              <w:rPr>
                <w:color w:val="002060"/>
                <w:sz w:val="14"/>
              </w:rPr>
              <w:t>alla lettera F</w:t>
            </w:r>
          </w:p>
        </w:tc>
      </w:tr>
      <w:tr>
        <w:trPr>
          <w:trHeight w:val="12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Selezione "pilotata"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center"/>
              <w:rPr>
                <w:color w:val="002060"/>
                <w:sz w:val="12"/>
              </w:rPr>
            </w:pPr>
            <w:r>
              <w:rPr>
                <w:color w:val="002060"/>
                <w:sz w:val="12"/>
              </w:rPr>
              <w:t>In funzione alle</w:t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impropriamente poteri 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manutenzione delle aree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Omesso controllo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M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etenze per ottenere utilità personali. Dati gli interess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49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2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verdi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dell'esecuzione del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economici, in genere modesti, che il processo genera in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8"/>
              </w:rPr>
            </w:pPr>
            <w:r>
              <w:rPr>
                <w:color w:val="002060"/>
                <w:w w:val="97"/>
                <w:sz w:val="18"/>
              </w:rPr>
              <w:t>servizio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favore di terzi, il rischio è stato ritenuto Medio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0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9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79"/>
              <w:jc w:val="center"/>
              <w:rPr>
                <w:color w:val="002060"/>
                <w:sz w:val="8"/>
              </w:rPr>
            </w:pPr>
            <w:r>
              <w:rPr>
                <w:color w:val="002060"/>
                <w:sz w:val="8"/>
              </w:rPr>
              <w:t>alla lettera F</w:t>
            </w:r>
          </w:p>
        </w:tc>
      </w:tr>
      <w:tr>
        <w:trPr>
          <w:trHeight w:val="12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Selezione "pilotata"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7"/>
              <w:jc w:val="center"/>
              <w:rPr>
                <w:color w:val="002060"/>
                <w:sz w:val="12"/>
              </w:rPr>
            </w:pPr>
            <w:r>
              <w:rPr>
                <w:color w:val="002060"/>
                <w:sz w:val="12"/>
              </w:rPr>
              <w:t>In funzione alle</w:t>
            </w:r>
          </w:p>
        </w:tc>
      </w:tr>
      <w:tr>
        <w:trPr>
          <w:trHeight w:val="1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impropriamente poteri 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manutenzione delle strade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Omesso controllo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M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etenze per ottenere utilità personali. Dati gli interess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50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3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e delle aree pubbliche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dell'esecuzione del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economici, in genere modesti, che il processo genera in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8"/>
              </w:rPr>
            </w:pPr>
            <w:r>
              <w:rPr>
                <w:color w:val="002060"/>
                <w:w w:val="97"/>
                <w:sz w:val="18"/>
              </w:rPr>
              <w:t>servizio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favore di terzi, il rischio è stato ritenuto Medio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0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9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79"/>
              <w:jc w:val="center"/>
              <w:rPr>
                <w:color w:val="002060"/>
                <w:sz w:val="8"/>
              </w:rPr>
            </w:pPr>
            <w:r>
              <w:rPr>
                <w:color w:val="002060"/>
                <w:sz w:val="8"/>
              </w:rPr>
              <w:t>alla lettera F</w:t>
            </w:r>
          </w:p>
        </w:tc>
      </w:tr>
      <w:tr>
        <w:trPr>
          <w:trHeight w:val="16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installazione e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Selezione "pilotata"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impropriamente poteri 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manutenzione segnaletica,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Omesso controllo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M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etenze per ottenere utilità personali. Dati gli interess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51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3-4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orizzontale e verticale, su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dell'esecuzione del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economici, in genere modesti, che il processo genera in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trade e aree pubbliche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8"/>
              </w:rPr>
            </w:pPr>
            <w:r>
              <w:rPr>
                <w:color w:val="002060"/>
                <w:w w:val="97"/>
                <w:sz w:val="18"/>
              </w:rPr>
              <w:t>servizio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favore di terzi, il rischio è stato ritenuto Medio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0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7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6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Selezione "pilotata"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ervizio di rimozione della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impropriamente poteri 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Omesso controllo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M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etenze per ottenere utilità personali. Dati gli interess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52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neve e del ghiaccio su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3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16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dell'esecuzione del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0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economici, in genere modesti, che il processo genera in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0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0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1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0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trade e aree pubbliche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0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8"/>
              </w:rPr>
            </w:pPr>
            <w:r>
              <w:rPr>
                <w:color w:val="002060"/>
                <w:w w:val="97"/>
                <w:sz w:val="18"/>
              </w:rPr>
              <w:t>servizio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0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favore di terzi, il rischio è stato ritenuto Medio.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11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7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6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Selezione "pilotata"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impropriamente poteri 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Omesso controllo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M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etenze per ottenere utilità personali. Dati gli interess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53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manutenzione dei cimiteri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3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16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dell'esecuzione del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0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economici, in genere modesti, che il processo genera in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0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0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1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0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7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8"/>
              </w:rPr>
            </w:pPr>
            <w:r>
              <w:rPr>
                <w:color w:val="002060"/>
                <w:w w:val="97"/>
                <w:sz w:val="18"/>
              </w:rPr>
              <w:t>servizio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6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favore di terzi, il rischio è stato ritenuto Medio.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15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7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6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Selezione "pilotata"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impropriamente poteri 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ervizi di custodia dei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Omesso controllo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M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etenze per ottenere utilità personali. Dati gli interess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54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3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cimiteri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dell'esecuzione del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economici, in genere modesti, che il processo genera in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8"/>
              </w:rPr>
            </w:pPr>
            <w:r>
              <w:rPr>
                <w:color w:val="002060"/>
                <w:w w:val="97"/>
                <w:sz w:val="18"/>
              </w:rPr>
              <w:t>servizio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favore di terzi, il rischio è stato ritenuto Medio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11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0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center"/>
              <w:rPr/>
            </w:pPr>
            <w:r>
              <w:rPr/>
              <w:t>alla lettera F</w:t>
            </w:r>
          </w:p>
        </w:tc>
      </w:tr>
    </w:tbl>
    <w:p>
      <w:pPr>
        <w:sectPr>
          <w:type w:val="nextPage"/>
          <w:pgSz w:orient="landscape" w:w="28540" w:h="20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0060" w:type="dxa"/>
        <w:jc w:val="left"/>
        <w:tblInd w:w="28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2060"/>
        <w:gridCol w:w="1940"/>
        <w:gridCol w:w="920"/>
        <w:gridCol w:w="3980"/>
        <w:gridCol w:w="4640"/>
        <w:gridCol w:w="3160"/>
        <w:gridCol w:w="1440"/>
        <w:gridCol w:w="1480"/>
      </w:tblGrid>
      <w:tr>
        <w:trPr>
          <w:trHeight w:val="343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8" w:name="page6"/>
            <w:bookmarkStart w:id="9" w:name="page6"/>
            <w:bookmarkEnd w:id="9"/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8"/>
                <w:sz w:val="16"/>
              </w:rPr>
            </w:pPr>
            <w:r>
              <w:rPr>
                <w:b/>
                <w:color w:val="002060"/>
                <w:w w:val="98"/>
                <w:sz w:val="16"/>
              </w:rPr>
              <w:t>Valutazione</w:t>
            </w:r>
          </w:p>
        </w:tc>
        <w:tc>
          <w:tcPr>
            <w:tcW w:w="3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8"/>
                <w:sz w:val="24"/>
              </w:rPr>
            </w:r>
          </w:p>
        </w:tc>
        <w:tc>
          <w:tcPr>
            <w:tcW w:w="4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ocesso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color w:val="002060"/>
                <w:w w:val="99"/>
                <w:sz w:val="18"/>
              </w:rPr>
            </w:pPr>
            <w:r>
              <w:rPr>
                <w:b/>
                <w:color w:val="002060"/>
                <w:w w:val="99"/>
                <w:sz w:val="18"/>
              </w:rPr>
              <w:t>Catalogo dei risch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8"/>
                <w:sz w:val="16"/>
              </w:rPr>
            </w:pPr>
            <w:r>
              <w:rPr>
                <w:b/>
                <w:color w:val="002060"/>
                <w:w w:val="98"/>
                <w:sz w:val="16"/>
              </w:rPr>
              <w:t>complessiva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Motivazione della valutazione del rischio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Misure di prevenzione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ogrammazione delle misu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Responsabile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color w:val="002060"/>
                <w:w w:val="99"/>
                <w:sz w:val="18"/>
              </w:rPr>
            </w:pPr>
            <w:r>
              <w:rPr>
                <w:b/>
                <w:color w:val="002060"/>
                <w:w w:val="99"/>
                <w:sz w:val="18"/>
              </w:rPr>
              <w:t>Termine d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n.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0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incipali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16"/>
              </w:rPr>
            </w:pPr>
            <w:r>
              <w:rPr>
                <w:b/>
                <w:color w:val="002060"/>
                <w:w w:val="99"/>
                <w:sz w:val="16"/>
              </w:rPr>
              <w:t>del livello di rischio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9"/>
                <w:sz w:val="10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8"/>
                <w:sz w:val="18"/>
              </w:rPr>
            </w:pPr>
            <w:r>
              <w:rPr>
                <w:b/>
                <w:color w:val="002060"/>
                <w:w w:val="98"/>
                <w:sz w:val="18"/>
              </w:rPr>
              <w:t>attuazione misure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attuazione</w:t>
            </w:r>
          </w:p>
        </w:tc>
      </w:tr>
      <w:tr>
        <w:trPr>
          <w:trHeight w:val="118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0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6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Selezione "pilotata"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manutenzione degli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impropriamente poteri 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Omesso controllo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M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etenze per ottenere utilità personali. Dati gli interess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55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immobili e degli impianti di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3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16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dell'esecuzione del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0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economici, in genere modesti, che il processo genera in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0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0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1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0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proprietà dell'ente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0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8"/>
              </w:rPr>
            </w:pPr>
            <w:r>
              <w:rPr>
                <w:color w:val="002060"/>
                <w:w w:val="97"/>
                <w:sz w:val="18"/>
              </w:rPr>
              <w:t>servizio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0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favore di terzi, il rischio è stato ritenuto Medio.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11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7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6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Selezione "pilotata"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impropriamente poteri 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manutenzione degli edifici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Omesso controllo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M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etenze per ottenere utilità personali. Dati gli interess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56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3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colastici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dell'esecuzione del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economici, in genere modesti, che il processo genera in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8"/>
              </w:rPr>
            </w:pPr>
            <w:r>
              <w:rPr>
                <w:color w:val="002060"/>
                <w:w w:val="97"/>
                <w:sz w:val="18"/>
              </w:rPr>
              <w:t>servizio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favore di terzi, il rischio è stato ritenuto Medio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0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7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6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i norme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impropriamente poteri 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ervizi di pubblica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M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etenze per ottenere utilità personali. Dati gli interess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57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anche interne, per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3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illuminazione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economici, in genere modesti, che il processo genera in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7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teresse/utilità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favore di terzi, il rischio è stato ritenuto Medio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4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6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Selezione "pilotata"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manutenzione della rete e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impropriamente poteri 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Omesso controllo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M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etenze per ottenere utilità personali. Dati gli interess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58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degli impianti di pubblica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3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16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dell'esecuzione del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0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economici, in genere modesti, che il processo genera in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0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0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1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0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illuminazione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0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8"/>
              </w:rPr>
            </w:pPr>
            <w:r>
              <w:rPr>
                <w:color w:val="002060"/>
                <w:w w:val="97"/>
                <w:sz w:val="18"/>
              </w:rPr>
              <w:t>servizio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0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favore di terzi, il rischio è stato ritenuto Medio.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11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7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6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i norme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impropriamente poteri 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ervizi di gestione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M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etenze per ottenere utilità personali. Dati gli interess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59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anche interne, per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1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biblioteche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economici, in genere modesti, che il processo genera in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7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teresse/utilità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favore di terzi, il rischio è stato ritenuto Medio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4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6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i norme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impropriamente poteri 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M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etenze per ottenere utilità personali. Dati gli interess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color w:val="002060"/>
                <w:w w:val="97"/>
                <w:sz w:val="18"/>
              </w:rPr>
            </w:pPr>
            <w:r>
              <w:rPr>
                <w:color w:val="002060"/>
                <w:w w:val="97"/>
                <w:sz w:val="18"/>
              </w:rPr>
              <w:t>NON ESISTE IL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60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ervizi di gestione musei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anche interne, per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6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economici, in genere modesti, che il processo genera in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0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CASO SPECIFICO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1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0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teresse/utilità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0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favore di terzi, il rischio è stato ritenuto Medio.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6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i norme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impropriamente poteri 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ervizi di gestione delle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M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etenze per ottenere utilità personali. Dati gli interess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color w:val="002060"/>
                <w:w w:val="97"/>
                <w:sz w:val="18"/>
              </w:rPr>
            </w:pPr>
            <w:r>
              <w:rPr>
                <w:color w:val="002060"/>
                <w:w w:val="97"/>
                <w:sz w:val="18"/>
              </w:rPr>
              <w:t>NON ESISTE IL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61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anche interne, per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farmacie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economici, in genere modesti, che il processo genera in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CASO SPECIFICO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7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teresse/utilità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favore di terzi, il rischio è stato ritenuto Medio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4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6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i norme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impropriamente poteri 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ervizi di gestione impianti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M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etenze per ottenere utilità personali. Dati gli interess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62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anche interne, per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1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portivi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economici, in genere modesti, che il processo genera in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7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teresse/utilità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favore di terzi, il rischio è stato ritenuto Medio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4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6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Selezione "pilotata"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impropriamente poteri 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Servizi in staff al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ervizi di gestione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Omesso controllo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M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etenze per ottenere utilità personali. Dati gli interess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63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egretario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hardware e software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dell'esecuzione del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economici, in genere modesti, che il processo genera in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7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8"/>
              </w:rPr>
            </w:pPr>
            <w:r>
              <w:rPr>
                <w:color w:val="002060"/>
                <w:w w:val="97"/>
                <w:sz w:val="18"/>
              </w:rPr>
              <w:t>servizio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5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favore di terzi, il rischio è stato ritenuto Medio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comunale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9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7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6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Selezione "pilotata"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impropriamente poteri 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Servizi in staff al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ervizi di disaster recovery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Omesso controllo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M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etenze per ottenere utilità personali. Dati gli interess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64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egretario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e backup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dell'esecuzione del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economici, in genere modesti, che il processo genera in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7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8"/>
              </w:rPr>
            </w:pPr>
            <w:r>
              <w:rPr>
                <w:color w:val="002060"/>
                <w:w w:val="97"/>
                <w:sz w:val="18"/>
              </w:rPr>
              <w:t>servizio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5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favore di terzi, il rischio è stato ritenuto Medio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comunale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9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7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6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i norme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impropriamente poteri 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Servizi in staff al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M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etenze per ottenere utilità personali. Dati gli interess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65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gestione del sito web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anche interne, per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egretario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</w:tr>
      <w:tr>
        <w:trPr>
          <w:trHeight w:val="116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economici, in genere modesti, che il processo genera in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0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0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9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teresse/utilità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7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comunale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7"/>
              </w:rPr>
            </w:r>
          </w:p>
        </w:tc>
      </w:tr>
      <w:tr>
        <w:trPr>
          <w:trHeight w:val="14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favore di terzi, il rischio è stato ritenuto Medio.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2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23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Selezione "pilotata"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è doveroso pubblicare tutte l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 contratti d'appalto per la raccolta e lo smaltimento de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informazioni elencate dal d.lgs.33/2013. </w:t>
            </w:r>
            <w:r>
              <w:rPr>
                <w:b/>
                <w:color w:val="002060"/>
                <w:sz w:val="16"/>
              </w:rPr>
              <w:t>2- Misura di controllo</w:t>
            </w:r>
            <w:r>
              <w:rPr>
                <w:color w:val="002060"/>
                <w:sz w:val="16"/>
              </w:rPr>
              <w:t>: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69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66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Gestione delle Isole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Omesso controllo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rifiuti, dati gli interessi economici che coinvolgono, possono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3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8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ecologiche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dell'esecuzione del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celare comportamenti scorretti. Fatti di cronaca conferman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organo preposto ai controlli interni effettua controlli periodici, anch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'approvazione del PTPCT. La formazione deve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8"/>
              </w:rPr>
            </w:pPr>
            <w:r>
              <w:rPr>
                <w:color w:val="002060"/>
                <w:w w:val="97"/>
                <w:sz w:val="18"/>
              </w:rPr>
              <w:t>servizio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a necessità di adeguate misure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color w:val="002060"/>
                <w:sz w:val="16"/>
              </w:rPr>
              <w:t xml:space="preserve">a campione. </w:t>
            </w:r>
            <w:r>
              <w:rPr>
                <w:b/>
                <w:color w:val="002060"/>
                <w:sz w:val="16"/>
              </w:rPr>
              <w:t>3-Formazione</w:t>
            </w:r>
            <w:r>
              <w:rPr>
                <w:color w:val="002060"/>
                <w:sz w:val="16"/>
              </w:rPr>
              <w:t>: al personale deve essere somministrat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ssere somministrata nel corso di ciascun ann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0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deguata formazione tecnico/giuridica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5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misura adeguata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7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28540" w:h="20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</w:r>
      <w:bookmarkStart w:id="10" w:name="page7"/>
      <w:bookmarkStart w:id="11" w:name="page7"/>
      <w:bookmarkEnd w:id="11"/>
    </w:p>
    <w:tbl>
      <w:tblPr>
        <w:tblW w:w="20060" w:type="dxa"/>
        <w:jc w:val="left"/>
        <w:tblInd w:w="28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2060"/>
        <w:gridCol w:w="1940"/>
        <w:gridCol w:w="920"/>
        <w:gridCol w:w="3980"/>
        <w:gridCol w:w="4640"/>
        <w:gridCol w:w="3160"/>
        <w:gridCol w:w="1440"/>
        <w:gridCol w:w="1480"/>
      </w:tblGrid>
      <w:tr>
        <w:trPr>
          <w:trHeight w:val="343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8"/>
                <w:sz w:val="16"/>
              </w:rPr>
            </w:pPr>
            <w:r>
              <w:rPr>
                <w:b/>
                <w:color w:val="002060"/>
                <w:w w:val="98"/>
                <w:sz w:val="16"/>
              </w:rPr>
              <w:t>Valutazione</w:t>
            </w:r>
          </w:p>
        </w:tc>
        <w:tc>
          <w:tcPr>
            <w:tcW w:w="3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8"/>
                <w:sz w:val="24"/>
              </w:rPr>
            </w:r>
          </w:p>
        </w:tc>
        <w:tc>
          <w:tcPr>
            <w:tcW w:w="4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ocesso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color w:val="002060"/>
                <w:w w:val="99"/>
                <w:sz w:val="18"/>
              </w:rPr>
            </w:pPr>
            <w:r>
              <w:rPr>
                <w:b/>
                <w:color w:val="002060"/>
                <w:w w:val="99"/>
                <w:sz w:val="18"/>
              </w:rPr>
              <w:t>Catalogo dei risch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8"/>
                <w:sz w:val="16"/>
              </w:rPr>
            </w:pPr>
            <w:r>
              <w:rPr>
                <w:b/>
                <w:color w:val="002060"/>
                <w:w w:val="98"/>
                <w:sz w:val="16"/>
              </w:rPr>
              <w:t>complessiva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Motivazione della valutazione del rischio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Misure di prevenzione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" w:hanging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ogrammazione delle misu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Responsabile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color w:val="002060"/>
                <w:w w:val="99"/>
                <w:sz w:val="18"/>
              </w:rPr>
            </w:pPr>
            <w:r>
              <w:rPr>
                <w:b/>
                <w:color w:val="002060"/>
                <w:w w:val="99"/>
                <w:sz w:val="18"/>
              </w:rPr>
              <w:t>Termine d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n.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0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incipali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16"/>
              </w:rPr>
            </w:pPr>
            <w:r>
              <w:rPr>
                <w:b/>
                <w:color w:val="002060"/>
                <w:w w:val="99"/>
                <w:sz w:val="16"/>
              </w:rPr>
              <w:t>del livello di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9"/>
                <w:sz w:val="10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8"/>
                <w:sz w:val="18"/>
              </w:rPr>
            </w:pPr>
            <w:r>
              <w:rPr>
                <w:b/>
                <w:color w:val="002060"/>
                <w:w w:val="98"/>
                <w:sz w:val="18"/>
              </w:rPr>
              <w:t>attuazione misure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attuazione</w:t>
            </w:r>
          </w:p>
        </w:tc>
      </w:tr>
      <w:tr>
        <w:trPr>
          <w:trHeight w:val="118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0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rischi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è doveroso pubblicare tutte l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" w:hanging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 contratti d'appalto per la raccolta e lo smaltimento de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elle norme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informazioni elencate dal d.lgs.33/2013. </w:t>
            </w:r>
            <w:r>
              <w:rPr>
                <w:b/>
                <w:color w:val="002060"/>
                <w:sz w:val="16"/>
              </w:rPr>
              <w:t>2- Misura di controllo</w:t>
            </w:r>
            <w:r>
              <w:rPr>
                <w:color w:val="002060"/>
                <w:sz w:val="16"/>
              </w:rPr>
              <w:t>: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6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Pulizia delle strade e delle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rifiuti, dati gli interessi economici che coinvolgono, possono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67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aree pubbliche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anche interne, per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celare comportamenti scorretti. Fatti di cronaca conferman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organo preposto ai controlli interni effettua controlli periodici, anch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'approvazione del PTPCT. La formazione dev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3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7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teresse/utilità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a necessità di adeguate misure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color w:val="002060"/>
                <w:sz w:val="16"/>
              </w:rPr>
              <w:t xml:space="preserve">a campione. </w:t>
            </w:r>
            <w:r>
              <w:rPr>
                <w:b/>
                <w:color w:val="002060"/>
                <w:sz w:val="16"/>
              </w:rPr>
              <w:t>3-Formazione</w:t>
            </w:r>
            <w:r>
              <w:rPr>
                <w:color w:val="002060"/>
                <w:sz w:val="16"/>
              </w:rPr>
              <w:t>: al personale deve essere somministrat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ssere somministrata nel corso di ciascun ann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5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deguata formazione tecnico/giuridica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misura adeguata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9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3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è doveroso pubblicare tutte l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" w:hanging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 contratti d'appalto per la raccolta e lo smaltimento de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elle norme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informazioni elencate dal d.lgs.33/2013. </w:t>
            </w:r>
            <w:r>
              <w:rPr>
                <w:b/>
                <w:color w:val="002060"/>
                <w:sz w:val="16"/>
              </w:rPr>
              <w:t>2- Misura di controllo</w:t>
            </w:r>
            <w:r>
              <w:rPr>
                <w:color w:val="002060"/>
                <w:sz w:val="16"/>
              </w:rPr>
              <w:t>: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6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rifiuti, dati gli interessi economici che coinvolgono, possono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68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Pulizia dei cimiteri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anche interne, per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celare comportamenti scorretti. Fatti di cronaca conferman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organo preposto ai controlli interni effettua controlli periodici, anch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'approvazione del PTPCT. La formazione dev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3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teresse/utilità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a necessità di adeguate misure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color w:val="002060"/>
                <w:sz w:val="16"/>
              </w:rPr>
              <w:t xml:space="preserve">a campione. </w:t>
            </w:r>
            <w:r>
              <w:rPr>
                <w:b/>
                <w:color w:val="002060"/>
                <w:sz w:val="16"/>
              </w:rPr>
              <w:t>3-Formazione</w:t>
            </w:r>
            <w:r>
              <w:rPr>
                <w:color w:val="002060"/>
                <w:sz w:val="16"/>
              </w:rPr>
              <w:t>: al personale deve essere somministrat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ssere somministrata nel corso di ciascun ann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5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deguata formazione tecnico/giuridica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misura adeguata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9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3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è doveroso pubblicare tutte l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" w:hanging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 contratti d'appalto per la raccolta e lo smaltimento de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Pulizia degli immobili e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elle norme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informazioni elencate dal d.lgs.33/2013. </w:t>
            </w:r>
            <w:r>
              <w:rPr>
                <w:b/>
                <w:color w:val="002060"/>
                <w:sz w:val="16"/>
              </w:rPr>
              <w:t>2- Misura di controllo</w:t>
            </w:r>
            <w:r>
              <w:rPr>
                <w:color w:val="002060"/>
                <w:sz w:val="16"/>
              </w:rPr>
              <w:t>: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6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rifiuti, dati gli interessi economici che coinvolgono, possono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69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degli impianti di proprietà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anche interne, per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celare comportamenti scorretti. Fatti di cronaca conferman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organo preposto ai controlli interni effettua controlli periodici, anch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'approvazione del PTPCT. La formazione dev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3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dell'ente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teresse/utilità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a necessità di adeguate misure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color w:val="002060"/>
                <w:sz w:val="16"/>
              </w:rPr>
              <w:t xml:space="preserve">a campione. </w:t>
            </w:r>
            <w:r>
              <w:rPr>
                <w:b/>
                <w:color w:val="002060"/>
                <w:sz w:val="16"/>
              </w:rPr>
              <w:t>3-Formazione</w:t>
            </w:r>
            <w:r>
              <w:rPr>
                <w:color w:val="002060"/>
                <w:sz w:val="16"/>
              </w:rPr>
              <w:t>: al personale deve essere somministrat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ssere somministrata nel corso di ciascun ann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5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deguata formazione tecnico/giuridica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misura adeguata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9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53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 e specifica:</w:t>
            </w:r>
            <w:r>
              <w:rPr>
                <w:color w:val="002060"/>
                <w:sz w:val="16"/>
              </w:rPr>
              <w:t xml:space="preserve"> è necessario pubblicar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elle norme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n amministrazione trasparente tutte le informazioni imposte dal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attività edilizia privata è sempre sostenuta da interessi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d.lgs.33/2013 e dal DPR 380/2001. </w:t>
            </w:r>
            <w:r>
              <w:rPr>
                <w:b/>
                <w:color w:val="002060"/>
                <w:sz w:val="16"/>
              </w:rPr>
              <w:t>2- Misura di controllo specifica</w:t>
            </w:r>
            <w:r>
              <w:rPr>
                <w:color w:val="002060"/>
                <w:sz w:val="16"/>
              </w:rPr>
              <w:t>: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dei limiti e degli indici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+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8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organo preposto ai controlli interni accerta, anche a campione, l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'approvazione del PTPCT . La formazione dev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70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Permesso di costruire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economici, anche di valore considerevole, che potrebbero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3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urbanistici per interesse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/>
            </w:pPr>
            <w:r>
              <w:rPr>
                <w:color w:val="002060"/>
                <w:sz w:val="16"/>
              </w:rPr>
              <w:t xml:space="preserve">regolarità delle procedure di rilascio del permesso. </w:t>
            </w:r>
            <w:r>
              <w:rPr>
                <w:b/>
                <w:color w:val="002060"/>
                <w:sz w:val="16"/>
              </w:rPr>
              <w:t>3- Formazione</w:t>
            </w:r>
            <w:r>
              <w:rPr>
                <w:color w:val="002060"/>
                <w:sz w:val="16"/>
              </w:rPr>
              <w:t>: al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ssere somministrata nel corso di ciascun anno,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di part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determinare i funzionari a tenere comportamenti scorretti.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ersonale deve essere somministrata adeguata formazione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in misura adeguata. La rotazione dovrà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0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color w:val="002060"/>
                <w:sz w:val="16"/>
              </w:rPr>
              <w:t xml:space="preserve">tecnico/guiridica; </w:t>
            </w:r>
            <w:r>
              <w:rPr>
                <w:b/>
                <w:color w:val="002060"/>
                <w:sz w:val="16"/>
              </w:rPr>
              <w:t>4- Rotazione</w:t>
            </w:r>
            <w:r>
              <w:rPr>
                <w:color w:val="002060"/>
                <w:sz w:val="16"/>
              </w:rPr>
              <w:t>: è necessaria la rotazione del personal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ttuata alla prima scadenza utile di ciascun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dirigente, nonchè di singoli responsabili di procedimento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carico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8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 e specifica:</w:t>
            </w:r>
            <w:r>
              <w:rPr>
                <w:color w:val="002060"/>
                <w:sz w:val="16"/>
              </w:rPr>
              <w:t xml:space="preserve"> è necessario pubblicar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Permesso di costruire in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elle norme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n amministrazione trasparente tutte le informazioni imposte dal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attività edilizia privata è sempre sostenuta da interessi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d.lgs.33/2013 e dal DPR 380/2001. </w:t>
            </w:r>
            <w:r>
              <w:rPr>
                <w:b/>
                <w:color w:val="002060"/>
                <w:sz w:val="16"/>
              </w:rPr>
              <w:t>2- Misura di controllo specifica</w:t>
            </w:r>
            <w:r>
              <w:rPr>
                <w:color w:val="002060"/>
                <w:sz w:val="16"/>
              </w:rPr>
              <w:t>: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aree assoggettate ad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dei limiti e degli indici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+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8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organo preposto ai controlli interni accerta, anche a campione, l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'approvazione del PTPCT . La formazione dev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71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economici, anche di valore considerevole, che potrebbero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3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autorizzazione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urbanistici per interesse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/>
            </w:pPr>
            <w:r>
              <w:rPr>
                <w:color w:val="002060"/>
                <w:sz w:val="16"/>
              </w:rPr>
              <w:t xml:space="preserve">regolarità delle procedure di rilascio del permesso. </w:t>
            </w:r>
            <w:r>
              <w:rPr>
                <w:b/>
                <w:color w:val="002060"/>
                <w:sz w:val="16"/>
              </w:rPr>
              <w:t>3- Formazione</w:t>
            </w:r>
            <w:r>
              <w:rPr>
                <w:color w:val="002060"/>
                <w:sz w:val="16"/>
              </w:rPr>
              <w:t>: al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ssere somministrata nel corso di ciascun anno,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paesaggistica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di part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determinare i funzionari a tenere comportamenti scorretti.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ersonale deve essere somministrata adeguata formazione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in misura adeguata. La rotazione dovrà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0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color w:val="002060"/>
                <w:sz w:val="16"/>
              </w:rPr>
              <w:t xml:space="preserve">tecnico/guiridica; </w:t>
            </w:r>
            <w:r>
              <w:rPr>
                <w:b/>
                <w:color w:val="002060"/>
                <w:sz w:val="16"/>
              </w:rPr>
              <w:t>4- Rotazione</w:t>
            </w:r>
            <w:r>
              <w:rPr>
                <w:color w:val="002060"/>
                <w:sz w:val="16"/>
              </w:rPr>
              <w:t>: è necessaria la rotazione del personal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ttuata alla prima scadenza utile di ciascun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dirigente, nonchè di singoli responsabili di procedimento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carico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 e specifica:</w:t>
            </w:r>
            <w:r>
              <w:rPr>
                <w:color w:val="002060"/>
                <w:sz w:val="16"/>
              </w:rPr>
              <w:t xml:space="preserve"> è necessario pubblicar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" w:hanging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22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violazione del conflitto d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n amministrazione trasparente tutte le informazioni imposte dal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15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color w:val="002060"/>
                <w:sz w:val="16"/>
              </w:rPr>
              <w:t xml:space="preserve">d.lgs.33/2013. </w:t>
            </w:r>
            <w:r>
              <w:rPr>
                <w:b/>
                <w:color w:val="002060"/>
                <w:sz w:val="16"/>
              </w:rPr>
              <w:t>2- Misura di controllo specifica</w:t>
            </w:r>
            <w:r>
              <w:rPr>
                <w:color w:val="002060"/>
                <w:sz w:val="16"/>
              </w:rPr>
              <w:t>: l'organo preposto ai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ovvedimenti di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interessi, delle norme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9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La pianificazione urbanistica richiede scelte altamente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'approvazione del PTPCT su nuove procedu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++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8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ntrolli interni deve accertare la regolarità delle nuove procedure di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72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ianificazione urbanistica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dei limiti e degli indici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9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discrezionali. Tale discrezionalità potrebbe essere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di pianificazione. La formazione deve essere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3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7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/>
            </w:pPr>
            <w:r>
              <w:rPr>
                <w:color w:val="002060"/>
                <w:sz w:val="16"/>
              </w:rPr>
              <w:t xml:space="preserve">pianificazione urbanistica. </w:t>
            </w:r>
            <w:r>
              <w:rPr>
                <w:b/>
                <w:color w:val="002060"/>
                <w:sz w:val="16"/>
              </w:rPr>
              <w:t>3- Formazione</w:t>
            </w:r>
            <w:r>
              <w:rPr>
                <w:color w:val="002060"/>
                <w:sz w:val="16"/>
              </w:rPr>
              <w:t>: al personale deve essere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generale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center"/>
              <w:rPr>
                <w:b/>
                <w:b/>
                <w:color w:val="002060"/>
                <w:w w:val="99"/>
                <w:sz w:val="18"/>
              </w:rPr>
            </w:pPr>
            <w:r>
              <w:rPr>
                <w:b/>
                <w:color w:val="002060"/>
                <w:w w:val="99"/>
                <w:sz w:val="18"/>
              </w:rPr>
              <w:t>urbanistici per interess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9"/>
                <w:sz w:val="15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utilizzata impropriamente per ottenere vantaggi ed utilità.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somministrata formazione tecnico/guiridica in materia di gare; </w:t>
            </w:r>
            <w:r>
              <w:rPr>
                <w:b/>
                <w:color w:val="002060"/>
                <w:sz w:val="16"/>
              </w:rPr>
              <w:t>4-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mministrata nel corso di ciascun anno in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di part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5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5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misura adeguata. La rotazione dovrà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2060"/>
                <w:w w:val="99"/>
                <w:sz w:val="16"/>
              </w:rPr>
              <w:t>Rotazione</w:t>
            </w:r>
            <w:r>
              <w:rPr>
                <w:color w:val="002060"/>
                <w:w w:val="99"/>
                <w:sz w:val="16"/>
              </w:rPr>
              <w:t>: è necessaria la rotazione del personale dirigente, nonchè di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ttuata alla prima scadenza utile di ciascun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singoli responsabili di procedimento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carico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1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 e specifica:</w:t>
            </w:r>
            <w:r>
              <w:rPr>
                <w:color w:val="002060"/>
                <w:sz w:val="16"/>
              </w:rPr>
              <w:t xml:space="preserve"> è necessario pubblicar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" w:hanging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22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violazione del conflitto d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n amministrazione trasparente tutte le informazioni imposte dal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15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color w:val="002060"/>
                <w:sz w:val="16"/>
              </w:rPr>
              <w:t xml:space="preserve">d.lgs.33/2013. </w:t>
            </w:r>
            <w:r>
              <w:rPr>
                <w:b/>
                <w:color w:val="002060"/>
                <w:sz w:val="16"/>
              </w:rPr>
              <w:t>2- Misura di controllo specifica</w:t>
            </w:r>
            <w:r>
              <w:rPr>
                <w:color w:val="002060"/>
                <w:sz w:val="16"/>
              </w:rPr>
              <w:t>: l'organo preposto ai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ovvedimenti di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interessi, delle norme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La pianificazione urbanistica richiede scelte altamente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'approvazione del PTPCT su nuove procedu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++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ntrolli interni deve accertare la regolarità delle nuove procedure di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17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2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73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ianificazione urbanistica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dei limiti e degli indici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discrezionali. Tale discrezionalità potrebbe essere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di pianificazione. La formazione deve essere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3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</w:tr>
      <w:tr>
        <w:trPr>
          <w:trHeight w:val="169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/>
            </w:pPr>
            <w:r>
              <w:rPr>
                <w:color w:val="002060"/>
                <w:sz w:val="16"/>
              </w:rPr>
              <w:t xml:space="preserve">pianificazione urbanistica. </w:t>
            </w:r>
            <w:r>
              <w:rPr>
                <w:b/>
                <w:color w:val="002060"/>
                <w:sz w:val="16"/>
              </w:rPr>
              <w:t>3- Formazione</w:t>
            </w:r>
            <w:r>
              <w:rPr>
                <w:color w:val="002060"/>
                <w:sz w:val="16"/>
              </w:rPr>
              <w:t>: al personale deve essere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attuativa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center"/>
              <w:rPr>
                <w:b/>
                <w:b/>
                <w:color w:val="002060"/>
                <w:w w:val="99"/>
                <w:sz w:val="18"/>
              </w:rPr>
            </w:pPr>
            <w:r>
              <w:rPr>
                <w:b/>
                <w:color w:val="002060"/>
                <w:w w:val="99"/>
                <w:sz w:val="18"/>
              </w:rPr>
              <w:t>urbanistici per interess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9"/>
                <w:sz w:val="15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utilizzata impropriamente per ottenere vantaggi ed utilità.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somministrata formazione tecnico/guiridica in materia di gare; </w:t>
            </w:r>
            <w:r>
              <w:rPr>
                <w:b/>
                <w:color w:val="002060"/>
                <w:sz w:val="16"/>
              </w:rPr>
              <w:t>4-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mministrata nel corso di ciascun anno in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di part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5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9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misura adeguata. La rotazione dovrà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2060"/>
                <w:w w:val="99"/>
                <w:sz w:val="16"/>
              </w:rPr>
              <w:t>Rotazione</w:t>
            </w:r>
            <w:r>
              <w:rPr>
                <w:color w:val="002060"/>
                <w:w w:val="99"/>
                <w:sz w:val="16"/>
              </w:rPr>
              <w:t>: è necessaria la rotazione del personale dirigente, nonchè di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ttuata alla prima scadenza utile di ciascun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singoli responsabili di procedimento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carico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2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7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 e specifica:</w:t>
            </w:r>
            <w:r>
              <w:rPr>
                <w:color w:val="002060"/>
                <w:sz w:val="16"/>
              </w:rPr>
              <w:t xml:space="preserve"> è necessario pubblicar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conflitto di interessi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22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n amministrazione trasparente tutte le informazioni imposte dal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22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elle norme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attività edilizia privata è sempre sostenuta da interessi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color w:val="002060"/>
                <w:sz w:val="16"/>
              </w:rPr>
              <w:t xml:space="preserve">d.lgs.33/2013 e dal DPR 380/2001. </w:t>
            </w:r>
            <w:r>
              <w:rPr>
                <w:b/>
                <w:color w:val="002060"/>
                <w:sz w:val="16"/>
              </w:rPr>
              <w:t>2- Misura di controllo specifica</w:t>
            </w:r>
            <w:r>
              <w:rPr>
                <w:color w:val="002060"/>
                <w:sz w:val="16"/>
              </w:rPr>
              <w:t>: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Permesso di costruire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+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8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organo preposto ai controlli interni accerta, anche a campione, l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'approvazione del PTPCT . La formazione dev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74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dei limiti e degli indici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9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economici, anche di valore considerevole, che potrebbero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3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convenzionato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/>
            </w:pPr>
            <w:r>
              <w:rPr>
                <w:color w:val="002060"/>
                <w:sz w:val="16"/>
              </w:rPr>
              <w:t xml:space="preserve">regolarità delle procedure di rilascio del permesso. </w:t>
            </w:r>
            <w:r>
              <w:rPr>
                <w:b/>
                <w:color w:val="002060"/>
                <w:sz w:val="16"/>
              </w:rPr>
              <w:t>3- Formazione</w:t>
            </w:r>
            <w:r>
              <w:rPr>
                <w:color w:val="002060"/>
                <w:sz w:val="16"/>
              </w:rPr>
              <w:t>: al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ssere somministrata nel corso di ciascun anno,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7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urbanistici per interess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5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determinare i funzionari a tenere comportamenti scorretti.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ersonale deve essere somministrata adeguata formazione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in misura adeguata. La rotazione dovrà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4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di part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tecnico/guiridica; </w:t>
            </w:r>
            <w:r>
              <w:rPr>
                <w:b/>
                <w:color w:val="002060"/>
                <w:sz w:val="16"/>
              </w:rPr>
              <w:t>4- Rotazione</w:t>
            </w:r>
            <w:r>
              <w:rPr>
                <w:color w:val="002060"/>
                <w:sz w:val="16"/>
              </w:rPr>
              <w:t>: è necessaria la rotazione del personal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ttuata alla prima scadenza utile di ciascun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dirigente, nonchè di singoli responsabili di procedimento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carico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1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28540" w:h="20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2" w:name="page8"/>
      <w:bookmarkStart w:id="13" w:name="page8"/>
      <w:bookmarkEnd w:id="13"/>
    </w:p>
    <w:tbl>
      <w:tblPr>
        <w:tblW w:w="20060" w:type="dxa"/>
        <w:jc w:val="left"/>
        <w:tblInd w:w="28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2060"/>
        <w:gridCol w:w="1940"/>
        <w:gridCol w:w="920"/>
        <w:gridCol w:w="3980"/>
        <w:gridCol w:w="4640"/>
        <w:gridCol w:w="3160"/>
        <w:gridCol w:w="1440"/>
        <w:gridCol w:w="1480"/>
      </w:tblGrid>
      <w:tr>
        <w:trPr>
          <w:trHeight w:val="343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8"/>
                <w:sz w:val="16"/>
              </w:rPr>
            </w:pPr>
            <w:r>
              <w:rPr>
                <w:b/>
                <w:color w:val="002060"/>
                <w:w w:val="98"/>
                <w:sz w:val="16"/>
              </w:rPr>
              <w:t>Valutazione</w:t>
            </w:r>
          </w:p>
        </w:tc>
        <w:tc>
          <w:tcPr>
            <w:tcW w:w="3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8"/>
                <w:sz w:val="24"/>
              </w:rPr>
            </w:r>
          </w:p>
        </w:tc>
        <w:tc>
          <w:tcPr>
            <w:tcW w:w="4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ocesso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color w:val="002060"/>
                <w:w w:val="99"/>
                <w:sz w:val="18"/>
              </w:rPr>
            </w:pPr>
            <w:r>
              <w:rPr>
                <w:b/>
                <w:color w:val="002060"/>
                <w:w w:val="99"/>
                <w:sz w:val="18"/>
              </w:rPr>
              <w:t>Catalogo dei risch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8"/>
                <w:sz w:val="16"/>
              </w:rPr>
            </w:pPr>
            <w:r>
              <w:rPr>
                <w:b/>
                <w:color w:val="002060"/>
                <w:w w:val="98"/>
                <w:sz w:val="16"/>
              </w:rPr>
              <w:t>complessiva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Motivazione della valutazione del rischio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Misure di prevenzione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ogrammazione delle misu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Responsabile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color w:val="002060"/>
                <w:w w:val="99"/>
                <w:sz w:val="18"/>
              </w:rPr>
            </w:pPr>
            <w:r>
              <w:rPr>
                <w:b/>
                <w:color w:val="002060"/>
                <w:w w:val="99"/>
                <w:sz w:val="18"/>
              </w:rPr>
              <w:t>Termine d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n.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0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incipali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16"/>
              </w:rPr>
            </w:pPr>
            <w:r>
              <w:rPr>
                <w:b/>
                <w:color w:val="002060"/>
                <w:w w:val="99"/>
                <w:sz w:val="16"/>
              </w:rPr>
              <w:t>del livello di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9"/>
                <w:sz w:val="10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8"/>
                <w:sz w:val="18"/>
              </w:rPr>
            </w:pPr>
            <w:r>
              <w:rPr>
                <w:b/>
                <w:color w:val="002060"/>
                <w:w w:val="98"/>
                <w:sz w:val="18"/>
              </w:rPr>
              <w:t>attuazione misure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attuazione</w:t>
            </w:r>
          </w:p>
        </w:tc>
      </w:tr>
      <w:tr>
        <w:trPr>
          <w:trHeight w:val="118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0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rischi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violazione delle norm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impropriamente poteri 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Gestione del reticolo idrico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M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etenze per ottenere utilità personali. Dati gli interess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75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procedurali per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3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69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minore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economici, in genere modesti, che il processo genera in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teresse/utilità di part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favore di terzi, il rischio è stato ritenuto Medio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2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2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 e specifica:</w:t>
            </w:r>
            <w:r>
              <w:rPr>
                <w:color w:val="002060"/>
                <w:sz w:val="16"/>
              </w:rPr>
              <w:t xml:space="preserve"> è necessario pubblicar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2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ei divieti s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n amministrazione trasparente tutte le informazioni imposte dal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15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attività imprenditoriale privata per sua natura è sempre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color w:val="002060"/>
                <w:sz w:val="16"/>
              </w:rPr>
              <w:t xml:space="preserve">d.lgs.33/2013. </w:t>
            </w:r>
            <w:r>
              <w:rPr>
                <w:b/>
                <w:color w:val="002060"/>
                <w:sz w:val="16"/>
              </w:rPr>
              <w:t>2- Misura di controllo specifica</w:t>
            </w:r>
            <w:r>
              <w:rPr>
                <w:color w:val="002060"/>
                <w:sz w:val="16"/>
              </w:rPr>
              <w:t>: l'organo preposto ai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Procedimento per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conflitto di interessi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sostenuta da interessi economici, anche ingenti. Gli uffic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'approvazione del PTPCT su nuove procedu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+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ntrolli interni deve accertare la regolarità delle nuove procedure di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18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76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l’insediamento di una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violazione di norme, limiti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otrebbero utilizzare impropriamente poteri e competenze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di pianificazione. La formazione deve essere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3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</w:tr>
      <w:tr>
        <w:trPr>
          <w:trHeight w:val="17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/>
            </w:pPr>
            <w:r>
              <w:rPr>
                <w:color w:val="002060"/>
                <w:sz w:val="16"/>
              </w:rPr>
              <w:t xml:space="preserve">pianificazione e autorizzazione. </w:t>
            </w:r>
            <w:r>
              <w:rPr>
                <w:b/>
                <w:color w:val="002060"/>
                <w:sz w:val="16"/>
              </w:rPr>
              <w:t>3- Formazione</w:t>
            </w:r>
            <w:r>
              <w:rPr>
                <w:color w:val="002060"/>
                <w:sz w:val="16"/>
              </w:rPr>
              <w:t>: al personale deve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nuova cava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e indici urbanistici per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delle quali dispongono, per conseguire vantaggi e utilità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essere somministrata formazione tecnico/guiridica in materia; </w:t>
            </w:r>
            <w:r>
              <w:rPr>
                <w:b/>
                <w:color w:val="002060"/>
                <w:sz w:val="16"/>
              </w:rPr>
              <w:t>4-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mministrata nel corso di ciascun anno in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teresse/utilità di part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5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9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ndebite (favorendo o intralciando la procedura).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9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misura adeguata. La rotazione dovrà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2060"/>
                <w:w w:val="99"/>
                <w:sz w:val="16"/>
              </w:rPr>
              <w:t>Rotazione</w:t>
            </w:r>
            <w:r>
              <w:rPr>
                <w:color w:val="002060"/>
                <w:w w:val="99"/>
                <w:sz w:val="16"/>
              </w:rPr>
              <w:t>: è necessaria la rotazione del personale dirigente, nonchè di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ttuata alla prima scadenza utile di ciascun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singoli responsabili di procedimento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carico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7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 e specifica:</w:t>
            </w:r>
            <w:r>
              <w:rPr>
                <w:color w:val="002060"/>
                <w:sz w:val="16"/>
              </w:rPr>
              <w:t xml:space="preserve"> è necessario pubblicar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18"/>
              </w:rPr>
            </w:pPr>
            <w:r>
              <w:rPr>
                <w:b/>
                <w:color w:val="002060"/>
                <w:w w:val="99"/>
                <w:sz w:val="18"/>
              </w:rPr>
              <w:t>violazione dei divieti s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9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L'attività imprenditoriale privata per sua natura è sempr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n amministrazione trasparente tutte le informazioni imposte dal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5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18"/>
              </w:rPr>
            </w:pPr>
            <w:r>
              <w:rPr>
                <w:b/>
                <w:color w:val="002060"/>
                <w:w w:val="99"/>
                <w:sz w:val="18"/>
              </w:rPr>
              <w:t>conflitto di interessi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9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sostenuta da interessi economici, anche ingenti. Gli uffici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d.lgs.33/2013. </w:t>
            </w:r>
            <w:r>
              <w:rPr>
                <w:b/>
                <w:color w:val="002060"/>
                <w:sz w:val="16"/>
              </w:rPr>
              <w:t>2- Misura di controllo specifica</w:t>
            </w:r>
            <w:r>
              <w:rPr>
                <w:color w:val="002060"/>
                <w:sz w:val="16"/>
              </w:rPr>
              <w:t>: l'organo preposto ai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ocedimento urbanistico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'approvazione del PTPCT su nuove procedu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color w:val="002060"/>
                <w:w w:val="99"/>
                <w:sz w:val="18"/>
              </w:rPr>
            </w:pPr>
            <w:r>
              <w:rPr>
                <w:b/>
                <w:color w:val="002060"/>
                <w:w w:val="99"/>
                <w:sz w:val="18"/>
              </w:rPr>
              <w:t>violazione di norme,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++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potrebbero utilizzare impropriamente poteri 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ntrolli interni deve accertare la regolarità delle nuove procedure di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77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er l’insediamento di un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9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di pianificazione. La formazione deve essere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3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16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18"/>
              </w:rPr>
            </w:pPr>
            <w:r>
              <w:rPr>
                <w:b/>
                <w:color w:val="002060"/>
                <w:w w:val="99"/>
                <w:sz w:val="18"/>
              </w:rPr>
              <w:t>limiti e indici urbanistici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9"/>
                <w:sz w:val="10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competenze delle quali dispongono, per conseguir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pianificazione e autorizzazione. </w:t>
            </w:r>
            <w:r>
              <w:rPr>
                <w:b/>
                <w:color w:val="002060"/>
                <w:sz w:val="16"/>
              </w:rPr>
              <w:t>3- Formazione</w:t>
            </w:r>
            <w:r>
              <w:rPr>
                <w:color w:val="002060"/>
                <w:sz w:val="16"/>
              </w:rPr>
              <w:t>: al personale deve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1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0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centro commerciale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0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mministrata nel corso di ciascun anno in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er interesse/utilità d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0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vantaggi e utilità indebite (favorendo o intralciando la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rPr/>
            </w:pPr>
            <w:r>
              <w:rPr>
                <w:color w:val="002060"/>
                <w:sz w:val="16"/>
              </w:rPr>
              <w:t xml:space="preserve">essere somministrata formazione tecnico/guiridica in materia; </w:t>
            </w:r>
            <w:r>
              <w:rPr>
                <w:b/>
                <w:color w:val="002060"/>
                <w:sz w:val="16"/>
              </w:rPr>
              <w:t>4-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11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misura adeguata. La rotazione dovrà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5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procedura).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b/>
                <w:color w:val="002060"/>
                <w:w w:val="99"/>
                <w:sz w:val="16"/>
              </w:rPr>
              <w:t>Rotazione</w:t>
            </w:r>
            <w:r>
              <w:rPr>
                <w:color w:val="002060"/>
                <w:w w:val="99"/>
                <w:sz w:val="16"/>
              </w:rPr>
              <w:t>: è necessaria la rotazione del personale dirigente, nonchè di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jc w:val="center"/>
              <w:rPr>
                <w:b/>
                <w:b/>
                <w:color w:val="002060"/>
                <w:w w:val="99"/>
                <w:sz w:val="18"/>
              </w:rPr>
            </w:pPr>
            <w:r>
              <w:rPr>
                <w:b/>
                <w:color w:val="002060"/>
                <w:w w:val="99"/>
                <w:sz w:val="18"/>
              </w:rPr>
              <w:t>part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9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ttuata alla prima scadenza utile di ciascun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singoli responsabili di procedimento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carico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61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08"/>
              <w:jc w:val="center"/>
              <w:rPr>
                <w:color w:val="002060"/>
                <w:sz w:val="11"/>
              </w:rPr>
            </w:pPr>
            <w:r>
              <w:rPr>
                <w:color w:val="002060"/>
                <w:sz w:val="11"/>
              </w:rPr>
              <w:t>In funzione alle</w:t>
            </w:r>
          </w:p>
        </w:tc>
      </w:tr>
      <w:tr>
        <w:trPr>
          <w:trHeight w:val="1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i norme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l processo non consente margini di discrezionalità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6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icurezza ed ordine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B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ignificativi. Inoltre, i vantaggi che produce in favore dei terz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78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pubblico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regolamenti, ordini di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no di valore, in genere, assai contenuto. Pertanto, il rischi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4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7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ervizio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è stato ritenuto basso (B) o molto basso (B-)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4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4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color w:val="002060"/>
                <w:sz w:val="14"/>
              </w:rPr>
            </w:pPr>
            <w:r>
              <w:rPr>
                <w:color w:val="002060"/>
                <w:sz w:val="14"/>
              </w:rPr>
              <w:t>alla lettera F</w:t>
            </w:r>
          </w:p>
        </w:tc>
      </w:tr>
      <w:tr>
        <w:trPr>
          <w:trHeight w:val="12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7"/>
              <w:jc w:val="center"/>
              <w:rPr>
                <w:color w:val="002060"/>
                <w:sz w:val="12"/>
              </w:rPr>
            </w:pPr>
            <w:r>
              <w:rPr>
                <w:color w:val="002060"/>
                <w:sz w:val="12"/>
              </w:rPr>
              <w:t>In funzione alle</w:t>
            </w:r>
          </w:p>
        </w:tc>
      </w:tr>
      <w:tr>
        <w:trPr>
          <w:trHeight w:val="1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elle norme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l processo non consente margini di discrezionalità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6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B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ignificativi. Inoltre, i vantaggi che produce in favore dei terz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79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ervizi di protezione civile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anche di regolamento,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no di valore, in genere, assai contenuto. Pertanto, il rischi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3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8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per interesse di part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è stato ritenuto basso (B) o molto basso (B-)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4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color w:val="002060"/>
                <w:sz w:val="14"/>
              </w:rPr>
            </w:pPr>
            <w:r>
              <w:rPr>
                <w:color w:val="002060"/>
                <w:sz w:val="14"/>
              </w:rPr>
              <w:t>alla lettera F</w:t>
            </w:r>
          </w:p>
        </w:tc>
      </w:tr>
      <w:tr>
        <w:trPr>
          <w:trHeight w:val="19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1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violazione dei limiti in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5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Designazione dei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è doveroso pubblicare tutte le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materia di conflitto d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9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a nomina di amministratori in società, enti, organism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informazioni elencate dal d.lgs.33/2013. </w:t>
            </w:r>
            <w:r>
              <w:rPr>
                <w:b/>
                <w:color w:val="002060"/>
                <w:sz w:val="16"/>
              </w:rPr>
              <w:t>2- Misura di controllo</w:t>
            </w:r>
            <w:r>
              <w:rPr>
                <w:color w:val="002060"/>
                <w:sz w:val="16"/>
              </w:rPr>
              <w:t>: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rappresentanti dell'ente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teressi e delle norme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llegati alla PA, talvolta di persone prive di adeguate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17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80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organo preposto ai controlli interni effettua controlli periodici, anche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1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92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presso enti, società,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procedurali per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etenza, può celare condotte scorrette e conflitti d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'approvazione del PTPCT. La formazione deve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fondazioni.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teresse/utilità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nteresse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color w:val="002060"/>
                <w:sz w:val="16"/>
              </w:rPr>
              <w:t xml:space="preserve">a campione. </w:t>
            </w:r>
            <w:r>
              <w:rPr>
                <w:b/>
                <w:color w:val="002060"/>
                <w:sz w:val="16"/>
              </w:rPr>
              <w:t>3-Formazione</w:t>
            </w:r>
            <w:r>
              <w:rPr>
                <w:color w:val="002060"/>
                <w:sz w:val="16"/>
              </w:rPr>
              <w:t>: al personale deve essere somministrat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ssere somministrata nel corso di ciascun ann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11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deguata formazione tecnico/giuridica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5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misura adeguata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dell'organo che nomina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2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è doveroso pubblicare tutte l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elle norme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poteri e competenze, dell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informazioni elencate dal d.lgs.33/2013. </w:t>
            </w:r>
            <w:r>
              <w:rPr>
                <w:b/>
                <w:color w:val="002060"/>
                <w:sz w:val="16"/>
              </w:rPr>
              <w:t>2- Misura di controllo</w:t>
            </w:r>
            <w:r>
              <w:rPr>
                <w:color w:val="002060"/>
                <w:sz w:val="16"/>
              </w:rPr>
              <w:t>: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6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Concessione di sovvenzioni,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4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81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contributi, sussidi, ecc.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anche di regolamento,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quali dispongono, per vantaggi e utilità personali, in favore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organo preposto ai controlli interni effettua controlli periodici, anch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'approvazione del PTPCT. La formazione dev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Area 1-2-3-4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7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per interesse di part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di taluni soggetti a scapito di altri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color w:val="002060"/>
                <w:sz w:val="16"/>
              </w:rPr>
              <w:t xml:space="preserve">a campione. </w:t>
            </w:r>
            <w:r>
              <w:rPr>
                <w:b/>
                <w:color w:val="002060"/>
                <w:sz w:val="16"/>
              </w:rPr>
              <w:t>3-Formazione</w:t>
            </w:r>
            <w:r>
              <w:rPr>
                <w:color w:val="002060"/>
                <w:sz w:val="16"/>
              </w:rPr>
              <w:t>: al personale deve essere somministrat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ssere somministrata nel corso di ciascun ann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5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deguata formazione tecnico/giuridica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misura adeguata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1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giustificata dilatazion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5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è doveroso pubblicare tutte le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dei tempi per costringer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Autorizzazioni ex artt. 68 e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poteri e competenze, dell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informazioni elencate dal d.lgs.33/2013. </w:t>
            </w:r>
            <w:r>
              <w:rPr>
                <w:b/>
                <w:color w:val="002060"/>
                <w:sz w:val="16"/>
              </w:rPr>
              <w:t>2- Misura di controllo</w:t>
            </w:r>
            <w:r>
              <w:rPr>
                <w:color w:val="002060"/>
                <w:sz w:val="16"/>
              </w:rPr>
              <w:t>: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l destinatario del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17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82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69 del TULPS (spettacoli,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quali dispongono, per vantaggi e utilità personali, in favor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organo preposto ai controlli interni effettua controlli periodici, anche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Area 1-2-3-4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</w:tr>
      <w:tr>
        <w:trPr>
          <w:trHeight w:val="192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provvedimento tardivo a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6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'approvazione del PTPCT. La formazione deve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7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intrattenimenti, ecc.)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concedere "utilità" al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di taluni soggetti a scapito di altri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color w:val="002060"/>
                <w:sz w:val="16"/>
              </w:rPr>
              <w:t xml:space="preserve">a campione. </w:t>
            </w:r>
            <w:r>
              <w:rPr>
                <w:b/>
                <w:color w:val="002060"/>
                <w:sz w:val="16"/>
              </w:rPr>
              <w:t>3-Formazione</w:t>
            </w:r>
            <w:r>
              <w:rPr>
                <w:color w:val="002060"/>
                <w:sz w:val="16"/>
              </w:rPr>
              <w:t>: al personale deve essere somministrat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ssere somministrata nel corso di ciascun ann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deguata formazione tecnico/giuridica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5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misura adeguata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funzionario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4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è doveroso pubblicare tutte l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2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Selezione "pilotata" per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poteri e competenze, dell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informazioni elencate dal d.lgs.33/2013. </w:t>
            </w:r>
            <w:r>
              <w:rPr>
                <w:b/>
                <w:color w:val="002060"/>
                <w:sz w:val="16"/>
              </w:rPr>
              <w:t>2- Misura di controllo</w:t>
            </w:r>
            <w:r>
              <w:rPr>
                <w:color w:val="002060"/>
                <w:sz w:val="16"/>
              </w:rPr>
              <w:t>: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17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83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Servizi per minori e famiglie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interesse/utilità di uno o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quali dispongono, per vantaggi e utilità personali, in favor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organo preposto ai controlli interni effettua controlli periodici, anche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1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</w:tr>
      <w:tr>
        <w:trPr>
          <w:trHeight w:val="169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'approvazione del PTPCT. La formazione deve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center"/>
              <w:rPr>
                <w:color w:val="002060"/>
                <w:w w:val="97"/>
                <w:sz w:val="18"/>
              </w:rPr>
            </w:pPr>
            <w:r>
              <w:rPr>
                <w:color w:val="002060"/>
                <w:w w:val="97"/>
                <w:sz w:val="18"/>
              </w:rPr>
              <w:t>più commissar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5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di taluni soggetti a scapito di altri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color w:val="002060"/>
                <w:sz w:val="16"/>
              </w:rPr>
              <w:t xml:space="preserve">a campione. </w:t>
            </w:r>
            <w:r>
              <w:rPr>
                <w:b/>
                <w:color w:val="002060"/>
                <w:sz w:val="16"/>
              </w:rPr>
              <w:t>3-Formazione</w:t>
            </w:r>
            <w:r>
              <w:rPr>
                <w:color w:val="002060"/>
                <w:sz w:val="16"/>
              </w:rPr>
              <w:t>: al personale deve essere somministrat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ssere somministrata nel corso di ciascun ann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9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deguata formazione tecnico/giuridica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misura adeguata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4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è doveroso pubblicare tutte l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2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Selezione "pilotata" per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poteri e competenze, dell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informazioni elencate dal d.lgs.33/2013. </w:t>
            </w:r>
            <w:r>
              <w:rPr>
                <w:b/>
                <w:color w:val="002060"/>
                <w:sz w:val="16"/>
              </w:rPr>
              <w:t>2- Misura di controllo</w:t>
            </w:r>
            <w:r>
              <w:rPr>
                <w:color w:val="002060"/>
                <w:sz w:val="16"/>
              </w:rPr>
              <w:t>: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ervizi assistenziali e socio-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17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84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interesse/utilità di uno o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quali dispongono, per vantaggi e utilità personali, in favor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organo preposto ai controlli interni effettua controlli periodici, anche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1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anitari per anziani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'approvazione del PTPCT. La formazione deve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7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jc w:val="center"/>
              <w:rPr>
                <w:color w:val="002060"/>
                <w:w w:val="97"/>
                <w:sz w:val="18"/>
              </w:rPr>
            </w:pPr>
            <w:r>
              <w:rPr>
                <w:color w:val="002060"/>
                <w:w w:val="97"/>
                <w:sz w:val="18"/>
              </w:rPr>
              <w:t>più commissar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5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di taluni soggetti a scapito di altri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color w:val="002060"/>
                <w:sz w:val="16"/>
              </w:rPr>
              <w:t xml:space="preserve">a campione. </w:t>
            </w:r>
            <w:r>
              <w:rPr>
                <w:b/>
                <w:color w:val="002060"/>
                <w:sz w:val="16"/>
              </w:rPr>
              <w:t>3-Formazione</w:t>
            </w:r>
            <w:r>
              <w:rPr>
                <w:color w:val="002060"/>
                <w:sz w:val="16"/>
              </w:rPr>
              <w:t>: al personale deve essere somministrat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ssere somministrata nel corso di ciascun ann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5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deguata formazione tecnico/giuridica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misura adeguata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nextPage"/>
          <w:pgSz w:orient="landscape" w:w="28540" w:h="20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7"/>
        </w:rPr>
      </w:pPr>
      <w:r>
        <w:rPr>
          <w:rFonts w:eastAsia="Times New Roman" w:cs="Times New Roman" w:ascii="Times New Roman" w:hAnsi="Times New Roman"/>
          <w:sz w:val="7"/>
        </w:rPr>
      </w:r>
      <w:bookmarkStart w:id="14" w:name="page9"/>
      <w:bookmarkStart w:id="15" w:name="page9"/>
      <w:bookmarkEnd w:id="15"/>
    </w:p>
    <w:tbl>
      <w:tblPr>
        <w:tblW w:w="20060" w:type="dxa"/>
        <w:jc w:val="left"/>
        <w:tblInd w:w="28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2060"/>
        <w:gridCol w:w="1940"/>
        <w:gridCol w:w="920"/>
        <w:gridCol w:w="3980"/>
        <w:gridCol w:w="4640"/>
        <w:gridCol w:w="3160"/>
        <w:gridCol w:w="1440"/>
        <w:gridCol w:w="1480"/>
      </w:tblGrid>
      <w:tr>
        <w:trPr>
          <w:trHeight w:val="343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8"/>
                <w:sz w:val="16"/>
              </w:rPr>
            </w:pPr>
            <w:r>
              <w:rPr>
                <w:b/>
                <w:color w:val="002060"/>
                <w:w w:val="98"/>
                <w:sz w:val="16"/>
              </w:rPr>
              <w:t>Valutazione</w:t>
            </w:r>
          </w:p>
        </w:tc>
        <w:tc>
          <w:tcPr>
            <w:tcW w:w="3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8"/>
                <w:sz w:val="24"/>
              </w:rPr>
            </w:r>
          </w:p>
        </w:tc>
        <w:tc>
          <w:tcPr>
            <w:tcW w:w="4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ocesso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color w:val="002060"/>
                <w:w w:val="99"/>
                <w:sz w:val="18"/>
              </w:rPr>
            </w:pPr>
            <w:r>
              <w:rPr>
                <w:b/>
                <w:color w:val="002060"/>
                <w:w w:val="99"/>
                <w:sz w:val="18"/>
              </w:rPr>
              <w:t>Catalogo dei risch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8"/>
                <w:sz w:val="16"/>
              </w:rPr>
            </w:pPr>
            <w:r>
              <w:rPr>
                <w:b/>
                <w:color w:val="002060"/>
                <w:w w:val="98"/>
                <w:sz w:val="16"/>
              </w:rPr>
              <w:t>complessiva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Motivazione della valutazione del rischio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Misure di prevenzione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ogrammazione delle misu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Responsabile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color w:val="002060"/>
                <w:w w:val="99"/>
                <w:sz w:val="18"/>
              </w:rPr>
            </w:pPr>
            <w:r>
              <w:rPr>
                <w:b/>
                <w:color w:val="002060"/>
                <w:w w:val="99"/>
                <w:sz w:val="18"/>
              </w:rPr>
              <w:t>Termine d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n.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0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incipali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16"/>
              </w:rPr>
            </w:pPr>
            <w:r>
              <w:rPr>
                <w:b/>
                <w:color w:val="002060"/>
                <w:w w:val="99"/>
                <w:sz w:val="16"/>
              </w:rPr>
              <w:t>del livello di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9"/>
                <w:sz w:val="10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8"/>
                <w:sz w:val="18"/>
              </w:rPr>
            </w:pPr>
            <w:r>
              <w:rPr>
                <w:b/>
                <w:color w:val="002060"/>
                <w:w w:val="98"/>
                <w:sz w:val="18"/>
              </w:rPr>
              <w:t>attuazione misure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attuazione</w:t>
            </w:r>
          </w:p>
        </w:tc>
      </w:tr>
      <w:tr>
        <w:trPr>
          <w:trHeight w:val="118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0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rischi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è doveroso pubblicare tutte l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2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Selezione "pilotata" per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poteri e competenze, dell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informazioni elencate dal d.lgs.33/2013. </w:t>
            </w:r>
            <w:r>
              <w:rPr>
                <w:b/>
                <w:color w:val="002060"/>
                <w:sz w:val="16"/>
              </w:rPr>
              <w:t>2- Misura di controllo</w:t>
            </w:r>
            <w:r>
              <w:rPr>
                <w:color w:val="002060"/>
                <w:sz w:val="16"/>
              </w:rPr>
              <w:t>: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17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85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ervizi per disabili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interesse/utilità di uno o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quali dispongono, per vantaggi e utilità personali, in favor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organo preposto ai controlli interni effettua controlli periodici, anche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1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</w:tr>
      <w:tr>
        <w:trPr>
          <w:trHeight w:val="169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'approvazione del PTPCT. La formazione deve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center"/>
              <w:rPr>
                <w:color w:val="002060"/>
                <w:w w:val="97"/>
                <w:sz w:val="18"/>
              </w:rPr>
            </w:pPr>
            <w:r>
              <w:rPr>
                <w:color w:val="002060"/>
                <w:w w:val="97"/>
                <w:sz w:val="18"/>
              </w:rPr>
              <w:t>più commissar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5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di taluni soggetti a scapito di altri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color w:val="002060"/>
                <w:sz w:val="16"/>
              </w:rPr>
              <w:t xml:space="preserve">a campione. </w:t>
            </w:r>
            <w:r>
              <w:rPr>
                <w:b/>
                <w:color w:val="002060"/>
                <w:sz w:val="16"/>
              </w:rPr>
              <w:t>3-Formazione</w:t>
            </w:r>
            <w:r>
              <w:rPr>
                <w:color w:val="002060"/>
                <w:sz w:val="16"/>
              </w:rPr>
              <w:t>: al personale deve essere somministrat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ssere somministrata nel corso di ciascun ann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9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deguata formazione tecnico/giuridica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misura adeguata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4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è doveroso pubblicare tutte l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2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Selezione "pilotata" per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poteri e competenze, dell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informazioni elencate dal d.lgs.33/2013. </w:t>
            </w:r>
            <w:r>
              <w:rPr>
                <w:b/>
                <w:color w:val="002060"/>
                <w:sz w:val="16"/>
              </w:rPr>
              <w:t>2- Misura di controllo</w:t>
            </w:r>
            <w:r>
              <w:rPr>
                <w:color w:val="002060"/>
                <w:sz w:val="16"/>
              </w:rPr>
              <w:t>: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ervizi per adulti in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17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86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interesse/utilità di uno o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quali dispongono, per vantaggi e utilità personali, in favor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organo preposto ai controlli interni effettua controlli periodici, anche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1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difficoltà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'approvazione del PTPCT. La formazione deve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7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jc w:val="center"/>
              <w:rPr>
                <w:color w:val="002060"/>
                <w:w w:val="97"/>
                <w:sz w:val="18"/>
              </w:rPr>
            </w:pPr>
            <w:r>
              <w:rPr>
                <w:color w:val="002060"/>
                <w:w w:val="97"/>
                <w:sz w:val="18"/>
              </w:rPr>
              <w:t>più commissar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5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di taluni soggetti a scapito di altri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color w:val="002060"/>
                <w:sz w:val="16"/>
              </w:rPr>
              <w:t xml:space="preserve">a campione. </w:t>
            </w:r>
            <w:r>
              <w:rPr>
                <w:b/>
                <w:color w:val="002060"/>
                <w:sz w:val="16"/>
              </w:rPr>
              <w:t>3-Formazione</w:t>
            </w:r>
            <w:r>
              <w:rPr>
                <w:color w:val="002060"/>
                <w:sz w:val="16"/>
              </w:rPr>
              <w:t>: al personale deve essere somministrat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ssere somministrata nel corso di ciascun ann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5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deguata formazione tecnico/giuridica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misura adeguata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4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è doveroso pubblicare tutte l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2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Selezione "pilotata" per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poteri e competenze, dell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informazioni elencate dal d.lgs.33/2013. </w:t>
            </w:r>
            <w:r>
              <w:rPr>
                <w:b/>
                <w:color w:val="002060"/>
                <w:sz w:val="16"/>
              </w:rPr>
              <w:t>2- Misura di controllo</w:t>
            </w:r>
            <w:r>
              <w:rPr>
                <w:color w:val="002060"/>
                <w:sz w:val="16"/>
              </w:rPr>
              <w:t>: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ervizi di integrazione dei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17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87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interesse/utilità di uno o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quali dispongono, per vantaggi e utilità personali, in favor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organo preposto ai controlli interni effettua controlli periodici, anche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1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cittadini stranieri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'approvazione del PTPCT. La formazione deve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7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jc w:val="center"/>
              <w:rPr>
                <w:color w:val="002060"/>
                <w:w w:val="97"/>
                <w:sz w:val="18"/>
              </w:rPr>
            </w:pPr>
            <w:r>
              <w:rPr>
                <w:color w:val="002060"/>
                <w:w w:val="97"/>
                <w:sz w:val="18"/>
              </w:rPr>
              <w:t>più commissar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5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di taluni soggetti a scapito di altri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color w:val="002060"/>
                <w:sz w:val="16"/>
              </w:rPr>
              <w:t xml:space="preserve">a campione. </w:t>
            </w:r>
            <w:r>
              <w:rPr>
                <w:b/>
                <w:color w:val="002060"/>
                <w:sz w:val="16"/>
              </w:rPr>
              <w:t>3-Formazione</w:t>
            </w:r>
            <w:r>
              <w:rPr>
                <w:color w:val="002060"/>
                <w:sz w:val="16"/>
              </w:rPr>
              <w:t>: al personale deve essere somministrat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ssere somministrata nel corso di ciascun ann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5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deguata formazione tecnico/giuridica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misura adeguata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6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giustificata richiesta d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impropriamente poteri 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Gestione delle sepolture e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M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etenze per ottenere utilità personali. Dati gli interess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88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"utilità" da parte del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2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69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dei loculi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economici, in genere modesti, che il processo genera in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funzionario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5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favore di terzi, il rischio è stato ritenuto Medio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2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4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2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2060"/>
                <w:sz w:val="15"/>
              </w:rPr>
            </w:pPr>
            <w:r>
              <w:rPr>
                <w:color w:val="002060"/>
                <w:sz w:val="15"/>
              </w:rPr>
              <w:t>In funzione alle</w:t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Selezione "pilotata" per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impropriamente poteri 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Concessioni demaniali per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M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etenze per ottenere utilità personali. Dati gli interess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17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89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interesse/utilità di uno o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2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tombe di famiglia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economici, in genere modesti, che il processo genera in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7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7"/>
                <w:sz w:val="18"/>
              </w:rPr>
            </w:pPr>
            <w:r>
              <w:rPr>
                <w:color w:val="002060"/>
                <w:w w:val="97"/>
                <w:sz w:val="18"/>
              </w:rPr>
              <w:t>più commissar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5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favore di terzi, il rischio è stato ritenuto Medio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5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2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center"/>
              <w:rPr>
                <w:color w:val="002060"/>
                <w:sz w:val="12"/>
              </w:rPr>
            </w:pPr>
            <w:r>
              <w:rPr>
                <w:color w:val="002060"/>
                <w:sz w:val="12"/>
              </w:rPr>
              <w:t>In funzione alle</w:t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Procedimenti di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violazione delle norm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l processo non consente margini di discrezionalità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6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14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6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B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ignificativi. Inoltre, i vantaggi che produce in favore dei terz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90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esumazione ed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procedurali per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no di valore, in genere, assai contenuto. Pertanto, il rischi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3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estumulazione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teresse/utilità di part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5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è stato ritenuto basso (B) o molto basso (B-)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selezione "pilotata",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2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è doveroso pubblicare tutte le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2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mmediatamente. I controlli debbono esse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poteri e competenze, dell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informazioni elencate dal d.lgs.33/2013. </w:t>
            </w:r>
            <w:r>
              <w:rPr>
                <w:b/>
                <w:color w:val="002060"/>
                <w:sz w:val="16"/>
              </w:rPr>
              <w:t>2- Misura di controllo</w:t>
            </w:r>
            <w:r>
              <w:rPr>
                <w:color w:val="002060"/>
                <w:sz w:val="16"/>
              </w:rPr>
              <w:t>: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Gestione degli alloggi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elle norme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A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9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ffettuati dalla prima sesssione utile successiv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17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91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quali dispongono, per vantaggi e utilità personali, in favor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l'organo preposto ai controlli interni effettua controlli periodici, anche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1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pubblici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procedurali per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6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'approvazione del PTPCT. La formazione deve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teresse/utilità di part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di taluni soggetti a scapito di altri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color w:val="002060"/>
                <w:sz w:val="16"/>
              </w:rPr>
              <w:t xml:space="preserve">a campione. </w:t>
            </w:r>
            <w:r>
              <w:rPr>
                <w:b/>
                <w:color w:val="002060"/>
                <w:sz w:val="16"/>
              </w:rPr>
              <w:t>3-Formazione</w:t>
            </w:r>
            <w:r>
              <w:rPr>
                <w:color w:val="002060"/>
                <w:sz w:val="16"/>
              </w:rPr>
              <w:t>: al personale deve essere somministrata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essere somministrata nel corso di ciascun ann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0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deguata formazione tecnico/giuridica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5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misura adeguata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33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6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Gestione del diritto allo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violazione delle norm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impropriamente poteri 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8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M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etenze per ottenere utilità personali. Dati gli interess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8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92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tudio e del sostegno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procedurali per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1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16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economici, in genere modesti, che il processo genera in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0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0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9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7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colastico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teresse/utilità di parte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7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4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favore di terzi, il rischio è stato ritenuto Medio.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2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6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violazione delle norm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l processo non consente margini di discrezionalità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7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93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Asili nido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procedurali e delle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B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ignificativi. Inoltre, i vantaggi che produce in favore dei terz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1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8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"graduatorie" per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no di valore, in genere, assai contenuto. Pertanto, il rischi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teresse/utilità di part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è stato ritenuto basso (B) o molto basso (B-)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0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7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6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violazione delle norm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l processo non consente margini di discrezionalità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7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94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ervizio di "dopo scuola"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procedurali e delle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B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ignificativi. Inoltre, i vantaggi che produce in favore dei terz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1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8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"graduatorie" per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no di valore, in genere, assai contenuto. Pertanto, il rischi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teresse/utilità di part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è stato ritenuto basso (B) o molto basso (B-)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0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7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6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violazione delle norm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l processo non consente margini di discrezionalità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69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95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ervizio di trasporto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procedurali e delle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B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ignificativi. Inoltre, i vantaggi che produce in favore dei terz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1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8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colastico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"graduatorie" per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no di valore, in genere, assai contenuto. Pertanto, il rischi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teresse/utilità di part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è stato ritenuto basso (B) o molto basso (B-)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0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</w:tbl>
    <w:p>
      <w:pPr>
        <w:sectPr>
          <w:type w:val="nextPage"/>
          <w:pgSz w:orient="landscape" w:w="28540" w:h="20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color w:val="002060"/>
          <w:w w:val="98"/>
          <w:sz w:val="16"/>
        </w:rPr>
      </w:pPr>
      <w:r>
        <w:rPr>
          <w:rFonts w:eastAsia="Times New Roman" w:cs="Times New Roman" w:ascii="Times New Roman" w:hAnsi="Times New Roman"/>
          <w:color w:val="002060"/>
          <w:w w:val="98"/>
          <w:sz w:val="16"/>
        </w:rPr>
      </w:r>
      <w:bookmarkStart w:id="16" w:name="page10"/>
      <w:bookmarkStart w:id="17" w:name="page10"/>
      <w:bookmarkEnd w:id="17"/>
    </w:p>
    <w:tbl>
      <w:tblPr>
        <w:tblW w:w="20060" w:type="dxa"/>
        <w:jc w:val="left"/>
        <w:tblInd w:w="28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2060"/>
        <w:gridCol w:w="1940"/>
        <w:gridCol w:w="920"/>
        <w:gridCol w:w="3980"/>
        <w:gridCol w:w="4640"/>
        <w:gridCol w:w="3160"/>
        <w:gridCol w:w="1440"/>
        <w:gridCol w:w="1480"/>
      </w:tblGrid>
      <w:tr>
        <w:trPr>
          <w:trHeight w:val="343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8"/>
                <w:sz w:val="16"/>
              </w:rPr>
            </w:pPr>
            <w:r>
              <w:rPr>
                <w:b/>
                <w:color w:val="002060"/>
                <w:w w:val="98"/>
                <w:sz w:val="16"/>
              </w:rPr>
              <w:t>Valutazione</w:t>
            </w:r>
          </w:p>
        </w:tc>
        <w:tc>
          <w:tcPr>
            <w:tcW w:w="3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8"/>
                <w:sz w:val="24"/>
              </w:rPr>
            </w:r>
          </w:p>
        </w:tc>
        <w:tc>
          <w:tcPr>
            <w:tcW w:w="4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ocesso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color w:val="002060"/>
                <w:w w:val="99"/>
                <w:sz w:val="18"/>
              </w:rPr>
            </w:pPr>
            <w:r>
              <w:rPr>
                <w:b/>
                <w:color w:val="002060"/>
                <w:w w:val="99"/>
                <w:sz w:val="18"/>
              </w:rPr>
              <w:t>Catalogo dei rischi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8"/>
                <w:sz w:val="16"/>
              </w:rPr>
            </w:pPr>
            <w:r>
              <w:rPr>
                <w:b/>
                <w:color w:val="002060"/>
                <w:w w:val="98"/>
                <w:sz w:val="16"/>
              </w:rPr>
              <w:t>complessiva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Motivazione della valutazione del rischio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Misure di prevenzione</w:t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ogrammazione delle misu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Responsabile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color w:val="002060"/>
                <w:w w:val="99"/>
                <w:sz w:val="18"/>
              </w:rPr>
            </w:pPr>
            <w:r>
              <w:rPr>
                <w:b/>
                <w:color w:val="002060"/>
                <w:w w:val="99"/>
                <w:sz w:val="18"/>
              </w:rPr>
              <w:t>Termine di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n.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0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principali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16"/>
              </w:rPr>
            </w:pPr>
            <w:r>
              <w:rPr>
                <w:b/>
                <w:color w:val="002060"/>
                <w:w w:val="99"/>
                <w:sz w:val="16"/>
              </w:rPr>
              <w:t>del livello di</w:t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w w:val="99"/>
                <w:sz w:val="10"/>
              </w:rPr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8"/>
                <w:sz w:val="18"/>
              </w:rPr>
            </w:pPr>
            <w:r>
              <w:rPr>
                <w:b/>
                <w:color w:val="002060"/>
                <w:w w:val="98"/>
                <w:sz w:val="18"/>
              </w:rPr>
              <w:t>attuazione misure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18"/>
              </w:rPr>
            </w:pPr>
            <w:r>
              <w:rPr>
                <w:b/>
                <w:color w:val="002060"/>
                <w:sz w:val="18"/>
              </w:rPr>
              <w:t>attuazione</w:t>
            </w:r>
          </w:p>
        </w:tc>
      </w:tr>
      <w:tr>
        <w:trPr>
          <w:trHeight w:val="118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0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rischi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9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violazione delle norm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l processo non consente margini di discrezionalità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7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96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Servizio di mensa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procedurali e delle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B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ignificativi. Inoltre, i vantaggi che produce in favore dei terz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1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8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"graduatorie" per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no di valore, in genere, assai contenuto. Pertanto, il rischi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teresse/utilità di part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è stato ritenuto basso (B) o molto basso (B-)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0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7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9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1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giustificata dilatazion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5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Autorizzazione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dei tempi per costringer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Gli uffici potrebbero utilizzare impropriamente poteri e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l destinatario del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M</w:t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competenze per ottenere utilità personali. Dati gli interess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17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97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all’occupazione del suolo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2-3</w:t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6"/>
                <w:sz w:val="9"/>
              </w:rPr>
            </w:r>
          </w:p>
        </w:tc>
      </w:tr>
      <w:tr>
        <w:trPr>
          <w:trHeight w:val="114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provvedimento tardivo a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9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economici, in genere modesti, che il processo genera in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2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0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pubblico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0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concedere "utilità" al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9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favore di terzi, il rischio è stato ritenuto Medio.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9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11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funzionario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9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giustificata dilatazion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5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dei tempi per costringer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l processo non consente margini di discrezionalità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69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98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Pratiche anagrafiche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l destinatario del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B-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ignificativi. Inoltre, i vantaggi che produce in favore dei terz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1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32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6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provvedimento tardivo a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no di valore, in genere, assai contenuto. Pertanto, il rischi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concedere "utilità" al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è stato ritenuto basso (B) o molto basso (B-)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11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funzionario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9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giustificata dilatazion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5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dei tempi per costringer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l processo non consente margini di discrezionalità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69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99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Certificazioni anagrafiche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l destinatario del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B-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ignificativi. Inoltre, i vantaggi che produce in favore dei terz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1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32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6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provvedimento tardivo a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no di valore, in genere, assai contenuto. Pertanto, il rischi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concedere "utilità" al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è stato ritenuto basso (B) o molto basso (B-)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11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funzionario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9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giustificata dilatazion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5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dei tempi per costringer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l processo non consente margini di discrezionalità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69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4"/>
                <w:sz w:val="18"/>
              </w:rPr>
            </w:pPr>
            <w:r>
              <w:rPr>
                <w:color w:val="002060"/>
                <w:w w:val="94"/>
                <w:sz w:val="18"/>
              </w:rPr>
              <w:t>100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atti di nascita, morte,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l destinatario del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B-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ignificativi. Inoltre, i vantaggi che produce in favore dei terz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1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32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cittadinanza e matrimonio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provvedimento tardivo a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no di valore, in genere, assai contenuto. Pertanto, il rischi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concedere "utilità" al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è stato ritenuto basso (B) o molto basso (B-)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11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funzionario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9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ngiustificata dilatazion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6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In funzione alle</w:t>
            </w:r>
          </w:p>
        </w:tc>
      </w:tr>
      <w:tr>
        <w:trPr>
          <w:trHeight w:val="5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dei tempi per costringer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l processo non consente margini di discrezionalità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69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4"/>
                <w:sz w:val="18"/>
              </w:rPr>
            </w:pPr>
            <w:r>
              <w:rPr>
                <w:color w:val="002060"/>
                <w:w w:val="94"/>
                <w:sz w:val="18"/>
              </w:rPr>
              <w:t>101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Rilascio di documenti di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il destinatario del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B-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ignificativi. Inoltre, i vantaggi che produce in favore dei terz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1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32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identità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provvedimento tardivo a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no di valore, in genere, assai contenuto. Pertanto, il rischi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8"/>
              </w:rPr>
            </w:pPr>
            <w:r>
              <w:rPr>
                <w:color w:val="002060"/>
                <w:w w:val="99"/>
                <w:sz w:val="18"/>
              </w:rPr>
              <w:t>concedere "utilità" al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è stato ritenuto basso (B) o molto basso (B-)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11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funzionario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3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alla lettera F</w:t>
            </w:r>
          </w:p>
        </w:tc>
      </w:tr>
      <w:tr>
        <w:trPr>
          <w:trHeight w:val="10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9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2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center"/>
              <w:rPr>
                <w:color w:val="002060"/>
                <w:sz w:val="12"/>
              </w:rPr>
            </w:pPr>
            <w:r>
              <w:rPr>
                <w:color w:val="002060"/>
                <w:sz w:val="12"/>
              </w:rPr>
              <w:t>In funzione alle</w:t>
            </w:r>
          </w:p>
        </w:tc>
      </w:tr>
      <w:tr>
        <w:trPr>
          <w:trHeight w:val="1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l processo non consente margini di discrezionalità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69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4"/>
                <w:sz w:val="18"/>
              </w:rPr>
            </w:pPr>
            <w:r>
              <w:rPr>
                <w:color w:val="002060"/>
                <w:w w:val="94"/>
                <w:sz w:val="18"/>
              </w:rPr>
              <w:t>102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Rilascio di patrocini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elle norme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w w:val="99"/>
                <w:sz w:val="32"/>
              </w:rPr>
            </w:pPr>
            <w:r>
              <w:rPr>
                <w:b/>
                <w:color w:val="002060"/>
                <w:w w:val="99"/>
                <w:sz w:val="32"/>
              </w:rPr>
              <w:t>B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ignificativi. Inoltre, i vantaggi che produce in favore dei terz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Area 1-2-3-4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8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per interesse di parte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no di valore, in genere, assai contenuto. Pertanto, il rischi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è stato ritenuto basso (B) o molto basso (B-)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4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color w:val="002060"/>
                <w:sz w:val="14"/>
              </w:rPr>
            </w:pPr>
            <w:r>
              <w:rPr>
                <w:color w:val="002060"/>
                <w:sz w:val="14"/>
              </w:rPr>
              <w:t>alla lettera F</w:t>
            </w:r>
          </w:p>
        </w:tc>
      </w:tr>
      <w:tr>
        <w:trPr>
          <w:trHeight w:val="12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7"/>
              <w:jc w:val="center"/>
              <w:rPr>
                <w:color w:val="002060"/>
                <w:sz w:val="12"/>
              </w:rPr>
            </w:pPr>
            <w:r>
              <w:rPr>
                <w:color w:val="002060"/>
                <w:sz w:val="12"/>
              </w:rPr>
              <w:t>In funzione alle</w:t>
            </w:r>
          </w:p>
        </w:tc>
      </w:tr>
      <w:tr>
        <w:trPr>
          <w:trHeight w:val="1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l processo non consente margini di discrezionalità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70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4"/>
                <w:sz w:val="18"/>
              </w:rPr>
            </w:pPr>
            <w:r>
              <w:rPr>
                <w:color w:val="002060"/>
                <w:w w:val="94"/>
                <w:sz w:val="18"/>
              </w:rPr>
              <w:t>103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Gestione della leva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elle norme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B-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ignificativi. Inoltre, i vantaggi che produce in favore dei terz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1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8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per interesse di parte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no di valore, in genere, assai contenuto. Pertanto, il rischi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è stato ritenuto basso (B) o molto basso (B-)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4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color w:val="002060"/>
                <w:sz w:val="14"/>
              </w:rPr>
            </w:pPr>
            <w:r>
              <w:rPr>
                <w:color w:val="002060"/>
                <w:sz w:val="14"/>
              </w:rPr>
              <w:t>alla lettera F</w:t>
            </w:r>
          </w:p>
        </w:tc>
      </w:tr>
      <w:tr>
        <w:trPr>
          <w:trHeight w:val="12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7"/>
              <w:jc w:val="center"/>
              <w:rPr>
                <w:color w:val="002060"/>
                <w:sz w:val="12"/>
              </w:rPr>
            </w:pPr>
            <w:r>
              <w:rPr>
                <w:color w:val="002060"/>
                <w:sz w:val="12"/>
              </w:rPr>
              <w:t>In funzione alle</w:t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l processo non consente margini di discrezionalità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69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4"/>
                <w:sz w:val="18"/>
              </w:rPr>
            </w:pPr>
            <w:r>
              <w:rPr>
                <w:color w:val="002060"/>
                <w:w w:val="94"/>
                <w:sz w:val="18"/>
              </w:rPr>
              <w:t>104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Consultazioni elettorali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elle norme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B-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ignificativi. Inoltre, i vantaggi che produce in favore dei terz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1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8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per interesse di parte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no di valore, in genere, assai contenuto. Pertanto, il rischi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è stato ritenuto basso (B) o molto basso (B-)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4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color w:val="002060"/>
                <w:sz w:val="14"/>
              </w:rPr>
            </w:pPr>
            <w:r>
              <w:rPr>
                <w:color w:val="002060"/>
                <w:sz w:val="14"/>
              </w:rPr>
              <w:t>alla lettera F</w:t>
            </w:r>
          </w:p>
        </w:tc>
      </w:tr>
      <w:tr>
        <w:trPr>
          <w:trHeight w:val="12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1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7"/>
              <w:jc w:val="center"/>
              <w:rPr>
                <w:color w:val="002060"/>
                <w:sz w:val="12"/>
              </w:rPr>
            </w:pPr>
            <w:r>
              <w:rPr>
                <w:color w:val="002060"/>
                <w:sz w:val="12"/>
              </w:rPr>
              <w:t>In funzione alle</w:t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Il processo non consente margini di discrezionalità</w:t>
            </w:r>
          </w:p>
        </w:tc>
        <w:tc>
          <w:tcPr>
            <w:tcW w:w="4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color w:val="002060"/>
                <w:sz w:val="16"/>
              </w:rPr>
              <w:t xml:space="preserve">1- </w:t>
            </w:r>
            <w:r>
              <w:rPr>
                <w:b/>
                <w:color w:val="002060"/>
                <w:sz w:val="16"/>
              </w:rPr>
              <w:t>Misura di trasparenza generale</w:t>
            </w:r>
            <w:r>
              <w:rPr>
                <w:color w:val="002060"/>
                <w:sz w:val="16"/>
              </w:rPr>
              <w:t>: si ritiene sufficiente la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center"/>
              <w:rPr>
                <w:color w:val="002060"/>
                <w:w w:val="96"/>
                <w:sz w:val="16"/>
              </w:rPr>
            </w:pPr>
            <w:r>
              <w:rPr>
                <w:color w:val="002060"/>
                <w:w w:val="96"/>
                <w:sz w:val="16"/>
              </w:rPr>
              <w:t>misure di</w:t>
            </w:r>
          </w:p>
        </w:tc>
      </w:tr>
      <w:tr>
        <w:trPr>
          <w:trHeight w:val="169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4"/>
                <w:sz w:val="18"/>
              </w:rPr>
            </w:pPr>
            <w:r>
              <w:rPr>
                <w:color w:val="002060"/>
                <w:w w:val="94"/>
                <w:sz w:val="18"/>
              </w:rPr>
              <w:t>105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8"/>
              </w:rPr>
            </w:pPr>
            <w:r>
              <w:rPr>
                <w:color w:val="002060"/>
                <w:sz w:val="18"/>
              </w:rPr>
              <w:t>Gestione dell'elettorato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violazione delle norme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2060"/>
                <w:sz w:val="32"/>
              </w:rPr>
            </w:pPr>
            <w:r>
              <w:rPr>
                <w:b/>
                <w:color w:val="002060"/>
                <w:sz w:val="32"/>
              </w:rPr>
              <w:t>B-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ignificativi. Inoltre, i vantaggi che produce in favore dei terzi</w:t>
            </w:r>
          </w:p>
        </w:tc>
        <w:tc>
          <w:tcPr>
            <w:tcW w:w="4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La trasparenza deve essere attuata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6"/>
                <w:sz w:val="18"/>
              </w:rPr>
            </w:pPr>
            <w:r>
              <w:rPr>
                <w:color w:val="002060"/>
                <w:w w:val="96"/>
                <w:sz w:val="18"/>
              </w:rPr>
              <w:t>Area 1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prevenzione di cui</w:t>
            </w:r>
          </w:p>
        </w:tc>
      </w:tr>
      <w:tr>
        <w:trPr>
          <w:trHeight w:val="228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8"/>
              </w:rPr>
            </w:pPr>
            <w:r>
              <w:rPr>
                <w:color w:val="002060"/>
                <w:w w:val="98"/>
                <w:sz w:val="18"/>
              </w:rPr>
              <w:t>per interesse di parte</w:t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19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sono di valore, in genere, assai contenuto. Pertanto, il rischio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pubblicazione di tutte le informazioni richieste dal d.lgs.33/2013 ed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7"/>
                <w:sz w:val="16"/>
              </w:rPr>
            </w:pPr>
            <w:r>
              <w:rPr>
                <w:color w:val="002060"/>
                <w:w w:val="97"/>
                <w:sz w:val="16"/>
              </w:rPr>
              <w:t>immediatamente.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7"/>
                <w:sz w:val="1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9"/>
                <w:sz w:val="16"/>
              </w:rPr>
            </w:pPr>
            <w:r>
              <w:rPr>
                <w:color w:val="002060"/>
                <w:w w:val="99"/>
                <w:sz w:val="16"/>
              </w:rPr>
              <w:t>alla lettera E e</w:t>
            </w:r>
          </w:p>
        </w:tc>
      </w:tr>
      <w:tr>
        <w:trPr>
          <w:trHeight w:val="15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9"/>
                <w:sz w:val="1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è stato ritenuto basso (B) o molto basso (B-).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>
                <w:color w:val="002060"/>
                <w:sz w:val="16"/>
              </w:rPr>
            </w:pPr>
            <w:r>
              <w:rPr>
                <w:color w:val="002060"/>
                <w:sz w:val="16"/>
              </w:rPr>
              <w:t>assicurare il correlato "accesso civico".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color w:val="002060"/>
                <w:w w:val="98"/>
                <w:sz w:val="16"/>
              </w:rPr>
            </w:pPr>
            <w:r>
              <w:rPr>
                <w:color w:val="002060"/>
                <w:w w:val="98"/>
                <w:sz w:val="16"/>
              </w:rPr>
              <w:t>programmate di cui</w:t>
            </w:r>
          </w:p>
        </w:tc>
      </w:tr>
      <w:tr>
        <w:trPr>
          <w:trHeight w:val="6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w w:val="98"/>
                <w:sz w:val="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2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color w:val="002060"/>
                <w:sz w:val="14"/>
              </w:rPr>
            </w:pPr>
            <w:r>
              <w:rPr>
                <w:color w:val="002060"/>
                <w:sz w:val="14"/>
              </w:rPr>
              <w:t>alla lettera F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orient="landscape" w:w="285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5:27:00Z</dcterms:created>
  <dc:creator>Giovanni Barberi</dc:creator>
  <dc:description/>
  <cp:keywords/>
  <dc:language>en-US</dc:language>
  <cp:lastModifiedBy>Giovanni Barberi</cp:lastModifiedBy>
  <dcterms:modified xsi:type="dcterms:W3CDTF">2022-01-18T15:27:00Z</dcterms:modified>
  <cp:revision>2</cp:revision>
  <dc:subject/>
  <dc:title/>
</cp:coreProperties>
</file>