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Heading"/>
        <w:rPr>
          <w:rFonts w:ascii="Garamond" w:hAnsi="Garamond" w:cs="Garamond"/>
          <w:szCs w:val="22"/>
        </w:rPr>
      </w:pPr>
      <w:r>
        <w:rPr>
          <w:rFonts w:cs="Times New Roman" w:ascii="Garamond" w:hAnsi="Garamond"/>
          <w:szCs w:val="22"/>
        </w:rPr>
        <w:t xml:space="preserve">SCHEDA ANAGRAFICA IDENTIFICATIVA DELL’ORGANIZZAZIONE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nominazione organizzazione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. IVA/C.F.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ventuale sito Web: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C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de legale: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Comune di …………………………………………. Via .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efono………………………… Cell (eventuale): ……………………………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operativa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une di …………………………………………. Via .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efono………………………… Cell (eventuale): ……………………………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tre sedi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ari/periodi di apertura: (specificare eventuali periodi di chiusura nell’anno, nonché gli orari giornalieri standard di funzionamento)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………………………….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lle ore………………………………alle ore 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atto Referente Accreditamento: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</w:rPr>
        <w:t>Telefono ………………………… Cell  ……………..……… E- mail 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  <w:shd w:fill="00FF00" w:val="clea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atto Coordinatore tecnico ed operativo del servizio …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</w:rPr>
        <w:t>Telefono ………………………… Cell  ……………..……… E- mail 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  <w:shd w:fill="00FF00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Responsabile Amministrativo/ Contabile: 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lefono ………………………… Cell  ……………..……… E- mail …………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racciabilità flussi finanziari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</w:rPr>
        <w:t>La/il sottoscritta/o________________________ nata/o 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il ___________________________ codice fiscale  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residente 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nella qualità di legale rappresentante/amministratore delegato/titolare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della ____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n sede  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dice fiscale ____________________________ partita IVA 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i sensi degli artt. 46 e 47  del D.P.R. n° 455/2000, consapevole delle sanzioni penali dell’articolo 76 del D.P.R. n° 445/2000, per le ipotesi di falsità in atti e dichiarazioni mendaci ivi indicate,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DICHIA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relazione ai rapporti contrattuali con il Vostro Ente, di assumere tutti gli obblighi di tracciabilità dei movimenti finanziari di cui all’articolo 3 della Legge n° 136/2010 e successive modifiche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OMUN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estremi identificativi del/i conto corrente/i dedicato/i utilizzati anche in via non esclusiva, ai pagamenti con il Vostro Ente: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nca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genzia 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BAN 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nca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genzia 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BAN 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nca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genzia 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BAN 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testazione conto  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delegata/o ad operare sul conto/i: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gnome Nome _______________________________ codice fiscale 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pera in qualità di 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gnome Nome _______________________________ codice fiscale 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pera in qualità di 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gnome Nome _______________________________ codice fiscale 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pera in qualità 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/il sottoscritta/o si impegna a dare immediata comunicazione relativa a variazione dei dati, ed autorizza al trattamento dei dati esclusivamente nell’ambito del presente procedimento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el legale rappresentate (se non digitale allegare copia del documento di identità)</w:t>
      </w:r>
    </w:p>
    <w:p>
      <w:pPr>
        <w:pStyle w:val="Normal"/>
        <w:rPr>
          <w:rFonts w:ascii="Garamond" w:hAnsi="Garamond" w:cs="Garamond"/>
          <w:iCs/>
          <w:sz w:val="21"/>
          <w:szCs w:val="21"/>
        </w:rPr>
      </w:pPr>
      <w:r>
        <w:rPr>
          <w:rFonts w:cs="Garamond" w:ascii="Garamond" w:hAnsi="Garamond"/>
          <w:iCs/>
          <w:sz w:val="21"/>
          <w:szCs w:val="21"/>
        </w:rPr>
      </w:r>
    </w:p>
    <w:p>
      <w:pPr>
        <w:pStyle w:val="TextBody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Tahoma" w:hAnsi="Tahoma" w:cs="Tahoma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Times New Roman"/>
    </w:rPr>
  </w:style>
  <w:style w:type="character" w:styleId="WW8Num7z0">
    <w:name w:val="WW8Num7z0"/>
    <w:qFormat/>
    <w:rPr>
      <w:rFonts w:ascii="Wingdings 3" w:hAnsi="Wingdings 3" w:cs="Century Schoolbook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Star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Times New Roman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Arial Narrow" w:hAnsi="Arial Narrow" w:cs="Arial Narrow"/>
    </w:rPr>
  </w:style>
  <w:style w:type="character" w:styleId="WW8Num21z0">
    <w:name w:val="WW8Num21z0"/>
    <w:qFormat/>
    <w:rPr>
      <w:rFonts w:ascii="Wingdings 3" w:hAnsi="Wingdings 3" w:cs="StarSymbol;Arial Unicode MS"/>
    </w:rPr>
  </w:style>
  <w:style w:type="character" w:styleId="WW8Num23z0">
    <w:name w:val="WW8Num23z0"/>
    <w:qFormat/>
    <w:rPr>
      <w:rFonts w:ascii="Wingdings 3" w:hAnsi="Wingdings 3" w:eastAsia="Century Schoolbook" w:cs="Century Schoolboo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entury Schoolbook" w:hAnsi="Century Schoolbook" w:cs="Century Schoolboo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 Schoolbook" w:hAnsi="Century Schoolbook" w:cs="Century Schoolboo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entury Schoolbook" w:hAnsi="Century Schoolbook" w:cs="Century Schoolboo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eastAsia="Century Schoolbook" w:cs="Century Schoolboo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entury Schoolbook" w:hAnsi="Century Schoolbook" w:cs="Century Schoolboo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Wingdings 3" w:hAnsi="Wingdings 3" w:cs="Times New Roman"/>
    </w:rPr>
  </w:style>
  <w:style w:type="character" w:styleId="WW8Num34z0">
    <w:name w:val="WW8Num34z0"/>
    <w:qFormat/>
    <w:rPr>
      <w:rFonts w:ascii="Century Schoolbook" w:hAnsi="Century Schoolbook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Schoolbook" w:hAnsi="Century Schoolbook" w:cs="Century Schoolboo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Century Schoolbook" w:cs="Century Schoolboo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37z1">
    <w:name w:val="WW8Num37z1"/>
    <w:qFormat/>
    <w:rPr>
      <w:rFonts w:ascii="Arial Narrow" w:hAnsi="Arial Narrow" w:cs="Arial Narro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eastAsia="StarSymbol;Arial Unicode MS" w:cs="StarSymbol;Arial Unicode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jc w:val="both"/>
    </w:pPr>
    <w:rPr>
      <w:sz w:val="28"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Tahoma" w:hAnsi="Tahoma" w:cs="Tahoma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lineRule="auto" w:line="256" w:before="280" w:after="280"/>
    </w:pPr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25:00Z</dcterms:created>
  <dc:creator>Comunita' montana</dc:creator>
  <dc:description/>
  <cp:keywords/>
  <dc:language>en-US</dc:language>
  <cp:lastModifiedBy>Mattia S.</cp:lastModifiedBy>
  <dcterms:modified xsi:type="dcterms:W3CDTF">2022-05-23T10:39:00Z</dcterms:modified>
  <cp:revision>32</cp:revision>
  <dc:subject/>
  <dc:title>BANDO PER L’ACCREDITAMENTO DEL SERVIZIO DI FORMAZIONE ALL’AUTONOMIA PER LE PERSONE DISABILI</dc:title>
</cp:coreProperties>
</file>