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i/>
          <w:color w:val="000000"/>
        </w:rPr>
        <w:t>Allegato 1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ett.le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munità Montana dei Laghi Bergamaschi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mbito Alto Sebino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 del Cantiere n. 4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24065 LOVERE (BG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DOMANDA DI ACCREDITAMENTO A SEGUITO DI AVVISO PUBBLICIO DI ACCREDITAMENTO DI SOGGETTI EROGATORI DI A</w:t>
      </w:r>
      <w:bookmarkStart w:id="0" w:name="_Hlk104199308"/>
      <w:r>
        <w:rPr>
          <w:rFonts w:cs="Garamond" w:ascii="Garamond" w:hAnsi="Garamond"/>
          <w:b/>
          <w:bCs/>
          <w:color w:val="000000"/>
        </w:rPr>
        <w:t>) TIROCINI FINALIZZATI ALL’INCLUSIONE SOCIALE, ALL’AUTONOMIA DELLE PERSONE E ALLA RIABILITAZIONE (TIS) e B) SERVIZIO DI FORMAZIONE ALL’AUTONOMIA PER PERSONE CON DISABILITÀ (SFA) E MODULI SPERIMENTALI - PERIODO ORDINARIO 2022/2026 – AMBITO ALTO SEBINO</w:t>
      </w:r>
      <w:bookmarkEnd w:id="0"/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…………………………………………………..………</w:t>
      </w:r>
    </w:p>
    <w:p>
      <w:pPr>
        <w:pStyle w:val="TextBody"/>
        <w:spacing w:lineRule="auto" w:line="480"/>
        <w:jc w:val="both"/>
        <w:rPr/>
      </w:pPr>
      <w:r>
        <w:rPr>
          <w:rFonts w:cs="Garamond" w:ascii="Garamond" w:hAnsi="Garamond"/>
          <w:sz w:val="24"/>
          <w:szCs w:val="24"/>
        </w:rPr>
        <w:t>Nato/a a ……………………………………………………………………. Il …………….….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 a ……………………. Via ………………..……… e-mail …………………………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……………………………………………………………………………………….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 legale rappresentante della Cooperativa/Fondazione/Ente/Azienda: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con sede legale in …………………………………….. Via ………………………………………….</w:t>
      </w:r>
    </w:p>
    <w:p>
      <w:pPr>
        <w:pStyle w:val="Normal"/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.F./P.IVA n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Vis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vviso pubblico per l’accreditamento di soggetti erogatori di A</w:t>
      </w:r>
      <w:r>
        <w:rPr>
          <w:rFonts w:cs="Garamond" w:ascii="Garamond" w:hAnsi="Garamond"/>
          <w:color w:val="000000"/>
        </w:rPr>
        <w:t>) Tirocini finalizzati all’inclusione sociale, all’autonomia delle persone e alla riabilitazione (TIS) e B) Servizio di formazione all’autonomia per persone con disabilità (SFA) e moduli sperimentali - periodo ordinario 2022/2026 – Ambito alto Sebino</w:t>
      </w:r>
      <w:r>
        <w:rPr>
          <w:rFonts w:cs="Garamond" w:ascii="Garamond" w:hAnsi="Garamond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l’allegato “Requisiti e condizioni di accreditamento” dell’Avviso pubblico di cui sopra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l’allegato “Linee guida per l’accreditamento” dell’Avviso pubblico di cui sopra</w:t>
      </w:r>
      <w:r>
        <w:rPr>
          <w:rFonts w:cs="Garamond" w:ascii="Garamond" w:hAnsi="Garamond"/>
        </w:rPr>
        <w:t>;</w:t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Chied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’accreditamento della (Cooperativa/Fondazione/Ente/Azienda) </w:t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  <w:t xml:space="preserve">per l’erogazione sei seguenti servizi (mettere una X sulla scelta) 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. Tirocini finalizzati all’inclusione sociale, all’autonomia delle persone e alla riabilitazione (TIS)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 Servizio di formazione all’autonomia per persone con disabilità (SFA) e moduli sperimentali;</w:t>
      </w:r>
    </w:p>
    <w:p>
      <w:pPr>
        <w:pStyle w:val="Corpodeltesto31"/>
        <w:spacing w:lineRule="auto" w:line="276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Corpodeltesto31"/>
        <w:spacing w:lineRule="auto" w:line="276"/>
        <w:rPr>
          <w:rFonts w:ascii="Garamond" w:hAnsi="Garamond" w:cs="Garamond"/>
          <w:color w:val="000000"/>
          <w:szCs w:val="24"/>
        </w:rPr>
      </w:pPr>
      <w:r>
        <w:rPr>
          <w:rFonts w:cs="Times New Roman" w:ascii="Garamond" w:hAnsi="Garamond"/>
          <w:szCs w:val="24"/>
        </w:rPr>
        <w:t xml:space="preserve">a favore di soggetti residenti nei Comuni dell’Ambito Alto Sebino, alle condizioni e secondo le modalità disciplinate dall’Avviso pubblico e allegati sopra richiamati. 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A tal fine ai sensi e per gli effetti di cui agli artt. 46 e 47 del DPR 25.12.2000, n. 445, consapevole delle sanzioni penali richiamate dall’art. 76 del citato DPR 445/2000 nell’ipotesi di falsità in atti e di dichiarazioni mendaci, nonché </w:t>
      </w:r>
      <w:r>
        <w:rPr>
          <w:rFonts w:cs="Garamond" w:ascii="Garamond" w:hAnsi="Garamond"/>
        </w:rPr>
        <w:t>della decadenza dai benefici prevista dall’art.75 del medesimo D.P.R. per le ipotesi di falsità in atti e dichiarazioni mendaci, sotto la propria responsabilità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</w:rPr>
        <w:tab/>
        <w:tab/>
        <w:tab/>
        <w:tab/>
        <w:tab/>
        <w:tab/>
      </w:r>
      <w:r>
        <w:rPr>
          <w:rFonts w:cs="Garamond" w:ascii="Garamond" w:hAnsi="Garamond"/>
          <w:b/>
          <w:smallCaps/>
        </w:rPr>
        <w:t>Dichiar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di conoscere e accettare senza riserva alcuna i contenuti e le condizioni contenuti nell’Avviso pubblico per l’accreditamento di </w:t>
      </w:r>
      <w:r>
        <w:rPr>
          <w:rFonts w:cs="Garamond" w:ascii="Garamond" w:hAnsi="Garamond"/>
        </w:rPr>
        <w:t xml:space="preserve">soggetti erogatori di Tirocini finalizzati all’inclusione sociale, all’autonomia delle persone e alla riabilitazione (TIS) e del Servizio di formazione all’autonomia per persone con disabilità (SFA) e moduli sperimentali – Ambito Alto Sebino Periodo ordinario 2022/2026, nonché dei relativi allegati (in particolare “Requisiti e condizioni” e “Linee guida” di erogazione del servizio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 essere in possesso dei requisiti e della documentazione richiesta per l’accreditamento di cui al punto 2 dell’allegato “Requisiti e condizioni” dell’Avviso pubblico sopra richiamato ed in particolare dei “Requisiti di ordine generale”, “Requisiti di idoneità professionale, capacità tecnica ed economica” e dei “Requisiti specifici riferiti al servizio per il quale si chiede l’accreditamento”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aderire alle finalità di cui al Piano di Zona dell’Ambito Alto Sebino e di collaborare alla realizzazione degli obiettivi ivi previsti, nei limiti delle proprie competenze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essere iscritto all’Albo dei soggetti accreditati ai servizi di istruzione e formazione professionale ed ai servizi al lavoro (ai sensi della Legge Regionale n. 22/2006, della DGR. n. 2412 /2011</w:t>
      </w:r>
      <w:r>
        <w:rPr>
          <w:rFonts w:cs="Garamond" w:ascii="Garamond" w:hAnsi="Garamond"/>
        </w:rPr>
        <w:t xml:space="preserve"> e del </w:t>
      </w:r>
      <w:r>
        <w:rPr>
          <w:rFonts w:cs="Garamond" w:ascii="Garamond" w:hAnsi="Garamond"/>
          <w:color w:val="000000"/>
        </w:rPr>
        <w:t>d.d.u.o. n. 9749/2012, nonché successive modificazioni e aggiornamenti) con provvedimento _____________________________________________________________ (se viene chiesto accreditamento TIS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right="-1" w:hanging="360"/>
        <w:jc w:val="both"/>
        <w:rPr/>
      </w:pPr>
      <w:r>
        <w:rPr>
          <w:rFonts w:cs="Garamond" w:ascii="Garamond" w:hAnsi="Garamond"/>
          <w:color w:val="000000"/>
        </w:rPr>
        <w:t xml:space="preserve">di essere iscritto  all’anagrafe regionale delle strutture socio sanitarie e sociali della Famiglia (AFAM) – Autorizzazione al funzionamento/CPE presentata per l’Unità d’offerta sociale con il seguente CUDES ___________________________ </w:t>
      </w:r>
    </w:p>
    <w:p>
      <w:pPr>
        <w:pStyle w:val="Normal"/>
        <w:suppressAutoHyphens w:val="false"/>
        <w:autoSpaceDE w:val="false"/>
        <w:ind w:left="720" w:right="-1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(se viene chiesto l’accreditamento SFA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si impegna a tal fin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d assumere ed accettare le modalità di erogazione, i corrispettivi e gli obblighi contenuti nell’Avviso pubblico per l’accreditamento di </w:t>
      </w:r>
      <w:r>
        <w:rPr>
          <w:rFonts w:cs="Garamond" w:ascii="Garamond" w:hAnsi="Garamond"/>
        </w:rPr>
        <w:t xml:space="preserve">soggetti erogatori di Tirocini finalizzati all’inclusione sociale, all’autonomia delle persone e alla riabilitazione (TIS) e del Servizio di formazione all’autonomia per persone con disabilità (SFA) e moduli sperimentali – Ambito Alto Sebino Periodo ordinario 2022/2026, nei relativi allegati “Requisiti e condizioni” e “Linee guida” di erogazione del servizio, nonché tutto quanto derivante e disciplinato dal “Patto di Accreditamento” e dall’accreditamento stesso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rispettare tutto quanto sopra per la validità dell’accreditamento – periodo ordinario -, nonché delle eventuali proroghe disposte per garantire continuità al servizio senza interruzion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sottoscrivere il “Patto di accreditamento” per il servizio in oggetto, allegato, in caso di esito positivo della procedura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tal fine allega: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Modulo di autodichiarazione di possesso dei requisiti generali (</w:t>
      </w:r>
      <w:r>
        <w:rPr>
          <w:rFonts w:cs="Garamond" w:ascii="Garamond" w:hAnsi="Garamond"/>
          <w:b/>
          <w:bCs/>
          <w:color w:val="000000"/>
          <w:lang w:eastAsia="it-IT"/>
        </w:rPr>
        <w:t>Allegato 2</w:t>
      </w:r>
      <w:r>
        <w:rPr>
          <w:rFonts w:cs="Garamond" w:ascii="Garamond" w:hAnsi="Garamond"/>
          <w:color w:val="000000"/>
          <w:lang w:eastAsia="it-IT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lang w:eastAsia="it-IT"/>
        </w:rPr>
        <w:t>Patto di accreditamento compilato (</w:t>
      </w:r>
      <w:r>
        <w:rPr>
          <w:rFonts w:cs="Garamond" w:ascii="Garamond" w:hAnsi="Garamond"/>
          <w:b/>
          <w:bCs/>
          <w:lang w:eastAsia="it-IT"/>
        </w:rPr>
        <w:t>Allegato 3</w:t>
      </w:r>
      <w:r>
        <w:rPr>
          <w:rFonts w:cs="Garamond" w:ascii="Garamond" w:hAnsi="Garamond"/>
          <w:lang w:eastAsia="it-IT"/>
        </w:rPr>
        <w:t xml:space="preserve">); 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Scheda anagrafica identificativa dell’organizzazione (</w:t>
      </w:r>
      <w:r>
        <w:rPr>
          <w:rFonts w:cs="Garamond" w:ascii="Garamond" w:hAnsi="Garamond"/>
          <w:b/>
          <w:bCs/>
          <w:color w:val="000000"/>
          <w:lang w:eastAsia="it-IT"/>
        </w:rPr>
        <w:t>Allegato 4</w:t>
      </w:r>
      <w:r>
        <w:rPr>
          <w:rFonts w:cs="Garamond" w:ascii="Garamond" w:hAnsi="Garamond"/>
          <w:color w:val="000000"/>
          <w:lang w:eastAsia="it-IT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Lettera di nomina a sub-responsabile (</w:t>
      </w:r>
      <w:r>
        <w:rPr>
          <w:rFonts w:cs="Garamond" w:ascii="Garamond" w:hAnsi="Garamond"/>
          <w:b/>
          <w:bCs/>
          <w:color w:val="000000"/>
          <w:lang w:eastAsia="it-IT"/>
        </w:rPr>
        <w:t>Allegato 5</w:t>
      </w:r>
      <w:r>
        <w:rPr>
          <w:rFonts w:cs="Garamond" w:ascii="Garamond" w:hAnsi="Garamond"/>
          <w:color w:val="000000"/>
          <w:lang w:eastAsia="it-IT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lang w:eastAsia="it-IT"/>
        </w:rPr>
        <w:t>Linee guida debitamente sottoscritte per accettazione dal legale rappresentante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Copia dello statuto e/o atto costitutivo (con evidenziato lo scopo sociale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 xml:space="preserve">Carta dei servizi, con curriculum relativo alla precedente esperienza svolta nel settore per il quale si chiede l’accreditamento </w:t>
      </w:r>
      <w:r>
        <w:rPr>
          <w:rFonts w:cs="Garamond" w:ascii="Garamond" w:hAnsi="Garamond"/>
        </w:rPr>
        <w:t xml:space="preserve">con indicazione degli estremi di iscrizione all’Albo dei soggetti accreditati ai servizi di istruzione e formazione professionale ed ai servizi al lavoro ovvero ad AFAM </w:t>
      </w:r>
      <w:r>
        <w:rPr>
          <w:rFonts w:cs="Garamond" w:ascii="Garamond" w:hAnsi="Garamond"/>
          <w:color w:val="000000"/>
          <w:lang w:eastAsia="it-IT"/>
        </w:rPr>
        <w:t>(in formato libero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Referenza bancaria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Piano della formazione del personale (in formato libero)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Presentazione dei servizi offerti nell’ambito delle prestazioni previste nell’avviso da consegnare al pubblico (in formato libero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Polizza assicurativa (ovvero appendice) a copertura di qualsiasi danno a cose o persone derivante dall’espletamento del servizio, come da requisiti richiesti nel presente avviso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Curriculum del Coordinatore impiegato nel servizio ed elenco con qualifica del personale da impiegarsi nel servizio (in formato libero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ind w:left="720" w:right="-1" w:hanging="36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  <w:t>Fotocopia non autenticata di un documento di identità del legale rappresentante sottoscrittore, in corso di validità</w:t>
      </w:r>
    </w:p>
    <w:p>
      <w:pPr>
        <w:pStyle w:val="Normal"/>
        <w:shd w:fill="FFFFFF" w:val="clear"/>
        <w:suppressAutoHyphens w:val="false"/>
        <w:autoSpaceDE w:val="false"/>
        <w:ind w:right="-1" w:hanging="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b/>
          <w:iCs/>
          <w:sz w:val="18"/>
          <w:szCs w:val="18"/>
        </w:rPr>
        <w:t>Informativa privacy ai sensi del Regolamento 679/2016/U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Titolare del trattamento dei dati personali è il Comune di residenza dell’utente beneficiario.</w:t>
        <w:br/>
        <w:t>Tutti i dati personali (comuni identificativi, particolari e/o giudiziari) comunicati a Comunità Montana dei Laghi Bergamaschi - Responsabile esterno del trattamento dei dati ai sensi dell’art. 28 del Regolamento UE 679/2016 - saranno trattati esclusivamente per finalità istituzionali come previste dal TUEL (Testo Unico degli Enti locali Legge 267/2000), dallo Statuto e relativi Regolamenti del Comune di residenza dell’utente beneficiario e nel rispetto delle prescrizioni previste dal citato Regolamento.</w:t>
        <w:br/>
        <w:t>Il trattamento dei dati personali avviene utilizzando strumenti e supporti sia cartacei che informatici.</w:t>
        <w:br/>
        <w:t>L’Interessato può esercitare i diritti previsti dagli articoli 15, 16, 17, 18, 19, 20, 21 e 22 del Regolamento 679/2016/UE.</w:t>
        <w:br/>
        <w:t>L’informativa completa redatta ai sensi degli articoli 13 e 14 del Regolamento 679/2016/UE è reperibile presso gli uffici del Titolare (Comune di residenza dell’utente beneficiario).  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Data Protection Officer/Responsabile della Protezione dei dati individuato dall'ente è il seguente soggetto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49"/>
        <w:gridCol w:w="2346"/>
        <w:gridCol w:w="919"/>
        <w:gridCol w:w="1302"/>
        <w:gridCol w:w="2555"/>
      </w:tblGrid>
      <w:tr>
        <w:trPr>
          <w:trHeight w:val="300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eastAsia="Calibri" w:cs="Garamond"/>
                <w:sz w:val="22"/>
                <w:szCs w:val="22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DPO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P.IVA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Via/Piazza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AP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omune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Nominativo del DPO 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LTA Srl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14243311009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via della Conciliazione 10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00193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Roma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GHIRARDINI DANIELA 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ind w:right="-1" w:hanging="0"/>
        <w:jc w:val="both"/>
        <w:rPr>
          <w:rFonts w:ascii="Garamond" w:hAnsi="Garamond" w:cs="Garamond"/>
          <w:color w:val="000000"/>
          <w:lang w:eastAsia="it-IT"/>
        </w:rPr>
      </w:pPr>
      <w:r>
        <w:rPr>
          <w:rFonts w:cs="Garamond" w:ascii="Garamond" w:hAnsi="Garamond"/>
          <w:color w:val="000000"/>
          <w:lang w:eastAsia="it-IT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  <w:lang w:eastAsia="it-IT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  <w:lang w:eastAsia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 xml:space="preserve">    Il Legale rappresentante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>Data _________</w:t>
        <w:tab/>
        <w:tab/>
        <w:tab/>
        <w:tab/>
        <w:tab/>
        <w:t>______________________________________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28"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 3" w:hAnsi="Wingdings 3" w:eastAsia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entury Schoolbook" w:hAnsi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Century Schoolbook" w:hAnsi="Century Schoolbook" w:cs="Century Schoolboo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" w:hAnsi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eastAsia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cs="Garamond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cs="Garamond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Wingdings 3" w:hAnsi="Wingdings 3" w:cs="Times New Roman"/>
    </w:rPr>
  </w:style>
  <w:style w:type="character" w:styleId="WW8Num45z0">
    <w:name w:val="WW8Num45z0"/>
    <w:qFormat/>
    <w:rPr>
      <w:rFonts w:ascii="Century Schoolbook" w:hAnsi="Century Schoolbook" w:cs="Century Schoolbook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aramond" w:hAnsi="Garamond" w:cs="Garamond"/>
      <w:sz w:val="36"/>
      <w:szCs w:val="36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4:47:00Z</dcterms:modified>
  <cp:revision>63</cp:revision>
  <dc:subject/>
  <dc:title>BANDO PER L’ACCREDITAMENTO DEL SERVIZIO DI FORMAZIONE ALL’AUTONOMIA PER LE PERSONE DISABILI</dc:title>
</cp:coreProperties>
</file>